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1"/>
          <w:szCs w:val="21"/>
        </w:rPr>
      </w:pPr>
      <w:r>
        <w:rPr>
          <w:rFonts w:cs="Arial" w:ascii="Arial" w:hAnsi="Arial"/>
          <w:color w:val="000000"/>
          <w:sz w:val="21"/>
          <w:szCs w:val="21"/>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67.7pt;height:0.7pt;mso-wrap-style:none;v-text-anchor:middle;mso-position-vertical:top">
                <v:fill o:detectmouseclick="t" type="solid" color2="#62625e"/>
                <v:stroke color="#3465a4" joinstyle="round" endcap="flat"/>
                <w10:wrap type="square"/>
              </v:rect>
            </w:pict>
          </mc:Fallback>
        </mc:AlternateContent>
      </w:r>
    </w:p>
    <w:p>
      <w:pPr>
        <w:pStyle w:val="Normal"/>
        <w:rPr>
          <w:rFonts w:ascii="Arial" w:hAnsi="Arial" w:cs="Arial"/>
          <w:color w:val="000000"/>
          <w:sz w:val="21"/>
          <w:szCs w:val="21"/>
        </w:rPr>
      </w:pPr>
      <w:bookmarkStart w:id="0" w:name="01"/>
      <w:bookmarkEnd w:id="0"/>
      <w:r>
        <w:rPr>
          <w:rFonts w:cs="Arial" w:ascii="Arial" w:hAnsi="Arial"/>
          <w:color w:val="000000"/>
          <w:sz w:val="21"/>
          <w:szCs w:val="21"/>
        </w:rPr>
        <w:br/>
      </w:r>
      <w:r>
        <w:drawing>
          <wp:anchor behindDoc="0" distT="28575" distB="28575" distL="0" distR="95250" simplePos="0" locked="0" layoutInCell="0" allowOverlap="1" relativeHeight="5">
            <wp:simplePos x="0" y="0"/>
            <wp:positionH relativeFrom="column">
              <wp:align>left</wp:align>
            </wp:positionH>
            <wp:positionV relativeFrom="line">
              <wp:posOffset>635</wp:posOffset>
            </wp:positionV>
            <wp:extent cx="1600200" cy="2428875"/>
            <wp:effectExtent l="0" t="0" r="0" b="0"/>
            <wp:wrapSquare wrapText="bothSides"/>
            <wp:docPr id="2" name="berest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restzv" descr=""/>
                    <pic:cNvPicPr>
                      <a:picLocks noChangeAspect="1" noChangeArrowheads="1"/>
                    </pic:cNvPicPr>
                  </pic:nvPicPr>
                  <pic:blipFill>
                    <a:blip r:embed="rId2"/>
                    <a:srcRect l="-16" t="-10" r="-16" b="-10"/>
                    <a:stretch>
                      <a:fillRect/>
                    </a:stretch>
                  </pic:blipFill>
                  <pic:spPr bwMode="auto">
                    <a:xfrm>
                      <a:off x="0" y="0"/>
                      <a:ext cx="1600200" cy="2428875"/>
                    </a:xfrm>
                    <a:prstGeom prst="rect">
                      <a:avLst/>
                    </a:prstGeom>
                  </pic:spPr>
                </pic:pic>
              </a:graphicData>
            </a:graphic>
          </wp:anchor>
        </w:drawing>
      </w:r>
      <w:r>
        <w:rPr>
          <w:rFonts w:cs="Arial" w:ascii="Arial" w:hAnsi="Arial"/>
          <w:b/>
          <w:bCs/>
          <w:color w:val="808080"/>
          <w:sz w:val="20"/>
          <w:szCs w:val="20"/>
        </w:rPr>
        <w:t>По благословению Святейшего Патриарха Московского</w:t>
        <w:br/>
        <w:t xml:space="preserve">и всея Руси Алексия II </w:t>
      </w:r>
      <w:r>
        <w:rPr>
          <w:rFonts w:cs="Arial" w:ascii="Arial" w:hAnsi="Arial"/>
          <w:color w:val="000000"/>
          <w:sz w:val="21"/>
          <w:szCs w:val="21"/>
        </w:rPr>
        <w:br/>
        <w:br/>
      </w:r>
      <w:r>
        <w:rPr>
          <w:rFonts w:cs="Arial" w:ascii="Arial" w:hAnsi="Arial"/>
          <w:b/>
          <w:bCs/>
          <w:color w:val="2E259A"/>
          <w:sz w:val="27"/>
          <w:szCs w:val="27"/>
        </w:rPr>
        <w:t>ЧИСЛО ЗВЕРЯ</w:t>
        <w:br/>
        <w:br/>
        <w:t xml:space="preserve">На пороге третьего тысячелетия </w:t>
      </w:r>
      <w:r>
        <w:rPr>
          <w:rFonts w:cs="Arial" w:ascii="Arial" w:hAnsi="Arial"/>
          <w:color w:val="000000"/>
          <w:sz w:val="21"/>
          <w:szCs w:val="21"/>
        </w:rPr>
        <w:br/>
        <w:br/>
      </w:r>
      <w:r>
        <w:rPr>
          <w:rFonts w:cs="Arial" w:ascii="Arial" w:hAnsi="Arial"/>
          <w:b/>
          <w:bCs/>
          <w:i/>
          <w:iCs/>
          <w:color w:val="808080"/>
        </w:rPr>
        <w:t>Иеромонах Анатолий (Берестов)</w:t>
      </w:r>
      <w:r>
        <w:rPr>
          <w:rFonts w:cs="Arial" w:ascii="Arial" w:hAnsi="Arial"/>
          <w:color w:val="000000"/>
          <w:sz w:val="21"/>
          <w:szCs w:val="21"/>
        </w:rPr>
        <w:t xml:space="preserve"> </w:t>
        <w:br/>
        <w:br/>
      </w:r>
      <w:r>
        <w:rPr>
          <w:rFonts w:cs="Arial" w:ascii="Arial" w:hAnsi="Arial"/>
          <w:b/>
          <w:bCs/>
          <w:color w:val="363636"/>
        </w:rPr>
        <w:t>Записки современного врача-священника об экстрасенсах, колдунах, влиянии телевидения и оккультных наук на наше здоровье.</w:t>
      </w:r>
      <w:r>
        <w:rPr>
          <w:rFonts w:cs="Arial" w:ascii="Arial" w:hAnsi="Arial"/>
          <w:color w:val="000000"/>
          <w:sz w:val="21"/>
          <w:szCs w:val="21"/>
        </w:rPr>
        <w:t xml:space="preserve"> </w:t>
        <w:br/>
        <w:br/>
      </w:r>
      <w:r>
        <w:rPr>
          <w:rFonts w:cs="Arial" w:ascii="Arial" w:hAnsi="Arial"/>
          <w:color w:val="000000"/>
          <w:sz w:val="15"/>
          <w:szCs w:val="15"/>
        </w:rPr>
        <w:t>Московское подворье Свято-Троицкой Сергиевой Лавры</w:t>
        <w:br/>
        <w:t xml:space="preserve">"Новая книга", 1996 </w:t>
      </w:r>
    </w:p>
    <w:p>
      <w:pPr>
        <w:pStyle w:val="Normal"/>
        <w:jc w:val="center"/>
        <w:rPr>
          <w:rFonts w:ascii="Arial" w:hAnsi="Arial" w:cs="Arial"/>
          <w:color w:val="000000"/>
          <w:sz w:val="21"/>
          <w:szCs w:val="21"/>
        </w:rPr>
      </w:pPr>
      <w:r>
        <w:rPr>
          <w:rFonts w:cs="Arial" w:ascii="Arial" w:hAnsi="Arial"/>
          <w:color w:val="000000"/>
          <w:sz w:val="21"/>
          <w:szCs w:val="21"/>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67.7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pPr>
      <w:bookmarkStart w:id="1" w:name="d00"/>
      <w:bookmarkEnd w:id="1"/>
      <w:r>
        <w:rPr>
          <w:rFonts w:cs="Arial" w:ascii="Arial" w:hAnsi="Arial"/>
          <w:b/>
          <w:bCs/>
          <w:color w:val="000000"/>
        </w:rPr>
        <w:t>СОДЕРЖАНИЕ:</w:t>
      </w:r>
      <w:r>
        <w:rPr>
          <w:rFonts w:cs="Arial" w:ascii="Arial" w:hAnsi="Arial"/>
          <w:color w:val="000000"/>
          <w:sz w:val="21"/>
          <w:szCs w:val="21"/>
        </w:rPr>
        <w:t xml:space="preserve"> </w:t>
      </w:r>
    </w:p>
    <w:p>
      <w:pPr>
        <w:pStyle w:val="Normal"/>
        <w:spacing w:before="280" w:after="280"/>
        <w:jc w:val="both"/>
        <w:rPr>
          <w:rFonts w:ascii="Arial" w:hAnsi="Arial" w:cs="Arial"/>
          <w:color w:val="000000"/>
          <w:sz w:val="21"/>
          <w:szCs w:val="21"/>
        </w:rPr>
      </w:pPr>
      <w:r>
        <w:rPr>
          <w:rFonts w:cs="Arial" w:ascii="Arial" w:hAnsi="Arial"/>
          <w:color w:val="000000"/>
          <w:sz w:val="21"/>
          <w:szCs w:val="21"/>
        </w:rPr>
        <w:t>Об авторе</w:t>
      </w:r>
    </w:p>
    <w:p>
      <w:pPr>
        <w:pStyle w:val="Normal"/>
        <w:numPr>
          <w:ilvl w:val="0"/>
          <w:numId w:val="4"/>
        </w:numPr>
        <w:spacing w:before="0" w:after="0"/>
        <w:jc w:val="both"/>
        <w:rPr>
          <w:rFonts w:ascii="Arial" w:hAnsi="Arial" w:cs="Arial"/>
          <w:color w:val="000000"/>
          <w:sz w:val="21"/>
          <w:szCs w:val="21"/>
        </w:rPr>
      </w:pPr>
      <w:r>
        <w:rPr>
          <w:rFonts w:cs="Arial" w:ascii="Arial" w:hAnsi="Arial"/>
          <w:color w:val="000000"/>
          <w:sz w:val="21"/>
          <w:szCs w:val="21"/>
        </w:rPr>
        <w:t>Оккультизм. Что это такое?</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Оккультная болезнь</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Оккультисты свидетельствуют о вреде оккультизма</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Оккультизм, подсознание и воля человека</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Манипулирование сознанием человека и феномен «Открытой личности»</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Православные « оккультисты»</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Свет и тьма, или кому служат оккультисты</w:t>
      </w:r>
    </w:p>
    <w:p>
      <w:pPr>
        <w:pStyle w:val="Normal"/>
        <w:numPr>
          <w:ilvl w:val="0"/>
          <w:numId w:val="1"/>
        </w:numPr>
        <w:spacing w:before="0" w:after="0"/>
        <w:jc w:val="both"/>
        <w:rPr>
          <w:rFonts w:ascii="Arial" w:hAnsi="Arial" w:cs="Arial"/>
          <w:color w:val="000000"/>
          <w:sz w:val="21"/>
          <w:szCs w:val="21"/>
        </w:rPr>
      </w:pPr>
      <w:r>
        <w:rPr>
          <w:rFonts w:cs="Arial" w:ascii="Arial" w:hAnsi="Arial"/>
          <w:color w:val="000000"/>
          <w:sz w:val="21"/>
          <w:szCs w:val="21"/>
        </w:rPr>
        <w:t>Защита от оккультных воздействий</w:t>
      </w:r>
    </w:p>
    <w:p>
      <w:pPr>
        <w:pStyle w:val="Normal"/>
        <w:numPr>
          <w:ilvl w:val="0"/>
          <w:numId w:val="1"/>
        </w:numPr>
        <w:spacing w:before="0" w:after="280"/>
        <w:jc w:val="both"/>
        <w:rPr>
          <w:rFonts w:ascii="Arial" w:hAnsi="Arial" w:cs="Arial"/>
          <w:color w:val="000000"/>
          <w:sz w:val="21"/>
          <w:szCs w:val="21"/>
        </w:rPr>
      </w:pPr>
      <w:r>
        <w:rPr>
          <w:rFonts w:cs="Arial" w:ascii="Arial" w:hAnsi="Arial"/>
          <w:color w:val="000000"/>
          <w:sz w:val="21"/>
          <w:szCs w:val="21"/>
        </w:rPr>
        <w:t>Техногенный оккультизм</w:t>
      </w:r>
    </w:p>
    <w:p>
      <w:pPr>
        <w:pStyle w:val="Normal"/>
        <w:numPr>
          <w:ilvl w:val="1"/>
          <w:numId w:val="2"/>
        </w:numPr>
        <w:spacing w:before="0" w:after="0"/>
        <w:jc w:val="both"/>
        <w:rPr>
          <w:rFonts w:ascii="Arial" w:hAnsi="Arial" w:cs="Arial"/>
          <w:color w:val="000000"/>
          <w:sz w:val="21"/>
          <w:szCs w:val="21"/>
        </w:rPr>
      </w:pPr>
      <w:r>
        <w:rPr>
          <w:rFonts w:cs="Arial" w:ascii="Arial" w:hAnsi="Arial"/>
          <w:color w:val="000000"/>
          <w:sz w:val="21"/>
          <w:szCs w:val="21"/>
        </w:rPr>
        <w:t>Телевидение и дети</w:t>
      </w:r>
    </w:p>
    <w:p>
      <w:pPr>
        <w:pStyle w:val="Normal"/>
        <w:numPr>
          <w:ilvl w:val="1"/>
          <w:numId w:val="2"/>
        </w:numPr>
        <w:spacing w:before="0" w:after="0"/>
        <w:jc w:val="both"/>
        <w:rPr>
          <w:rFonts w:ascii="Arial" w:hAnsi="Arial" w:cs="Arial"/>
          <w:color w:val="000000"/>
          <w:sz w:val="21"/>
          <w:szCs w:val="21"/>
        </w:rPr>
      </w:pPr>
      <w:r>
        <w:rPr>
          <w:rFonts w:cs="Arial" w:ascii="Arial" w:hAnsi="Arial"/>
          <w:color w:val="000000"/>
          <w:sz w:val="21"/>
          <w:szCs w:val="21"/>
        </w:rPr>
        <w:t>Воздействие телевидения на взрослых</w:t>
      </w:r>
    </w:p>
    <w:p>
      <w:pPr>
        <w:pStyle w:val="Normal"/>
        <w:numPr>
          <w:ilvl w:val="1"/>
          <w:numId w:val="2"/>
        </w:numPr>
        <w:spacing w:before="0" w:after="0"/>
        <w:jc w:val="both"/>
        <w:rPr>
          <w:rFonts w:ascii="Arial" w:hAnsi="Arial" w:cs="Arial"/>
          <w:color w:val="000000"/>
          <w:sz w:val="21"/>
          <w:szCs w:val="21"/>
        </w:rPr>
      </w:pPr>
      <w:r>
        <w:rPr>
          <w:rFonts w:cs="Arial" w:ascii="Arial" w:hAnsi="Arial"/>
          <w:color w:val="000000"/>
          <w:sz w:val="21"/>
          <w:szCs w:val="21"/>
        </w:rPr>
        <w:t>Мир виртуальной реальности</w:t>
      </w:r>
    </w:p>
    <w:p>
      <w:pPr>
        <w:pStyle w:val="Normal"/>
        <w:numPr>
          <w:ilvl w:val="1"/>
          <w:numId w:val="2"/>
        </w:numPr>
        <w:spacing w:before="0" w:after="280"/>
        <w:jc w:val="both"/>
        <w:rPr>
          <w:rFonts w:ascii="Arial" w:hAnsi="Arial" w:cs="Arial"/>
          <w:color w:val="000000"/>
          <w:sz w:val="21"/>
          <w:szCs w:val="21"/>
        </w:rPr>
      </w:pPr>
      <w:r>
        <w:rPr>
          <w:rFonts w:cs="Arial" w:ascii="Arial" w:hAnsi="Arial"/>
          <w:color w:val="000000"/>
          <w:sz w:val="21"/>
          <w:szCs w:val="21"/>
        </w:rPr>
        <w:t>Компьютерное психозондирование</w:t>
      </w:r>
    </w:p>
    <w:p>
      <w:pPr>
        <w:pStyle w:val="Normal"/>
        <w:ind w:left="540" w:hanging="180"/>
        <w:jc w:val="both"/>
        <w:rPr>
          <w:rFonts w:ascii="Arial" w:hAnsi="Arial" w:cs="Arial"/>
          <w:color w:val="000000"/>
          <w:sz w:val="21"/>
          <w:szCs w:val="21"/>
        </w:rPr>
      </w:pPr>
      <w:r>
        <w:rPr>
          <w:rFonts w:cs="Arial" w:ascii="Arial" w:hAnsi="Arial"/>
          <w:color w:val="000000"/>
          <w:sz w:val="21"/>
          <w:szCs w:val="21"/>
        </w:rPr>
        <w:t>10.Электронейрофизиологические проблемы медитации и экстрасенсорики</w:t>
      </w:r>
    </w:p>
    <w:p>
      <w:pPr>
        <w:pStyle w:val="Normal"/>
        <w:ind w:left="360" w:hanging="0"/>
        <w:jc w:val="both"/>
        <w:rPr>
          <w:rFonts w:ascii="Arial" w:hAnsi="Arial" w:cs="Arial"/>
          <w:color w:val="000000"/>
          <w:sz w:val="21"/>
          <w:szCs w:val="21"/>
        </w:rPr>
      </w:pPr>
      <w:r>
        <w:rPr>
          <w:rFonts w:cs="Arial" w:ascii="Arial" w:hAnsi="Arial"/>
          <w:color w:val="000000"/>
          <w:sz w:val="21"/>
          <w:szCs w:val="21"/>
        </w:rPr>
        <w:t>11.Заключение</w:t>
      </w:r>
    </w:p>
    <w:p>
      <w:pPr>
        <w:pStyle w:val="Normal"/>
        <w:spacing w:before="280" w:after="280"/>
        <w:ind w:left="180" w:hanging="0"/>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67.7pt;height:0.7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color w:val="000000"/>
          <w:sz w:val="21"/>
          <w:szCs w:val="21"/>
        </w:rPr>
        <w:br/>
      </w:r>
      <w:bookmarkStart w:id="2" w:name="d01"/>
      <w:bookmarkEnd w:id="2"/>
      <w:r>
        <w:rPr>
          <w:rFonts w:cs="Arial" w:ascii="Arial" w:hAnsi="Arial"/>
          <w:b/>
          <w:bCs/>
          <w:color w:val="000000"/>
        </w:rPr>
        <w:t>ОБ АВТОРЕ</w:t>
      </w:r>
      <w:r>
        <w:rPr>
          <w:rFonts w:cs="Arial" w:ascii="Arial" w:hAnsi="Arial"/>
          <w:color w:val="000000"/>
          <w:sz w:val="21"/>
          <w:szCs w:val="21"/>
        </w:rPr>
        <w:t xml:space="preserve">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еромонах Анатолий (Берестов) - доктор медицинских наук, профессор кафедры детской невропатологии Российского государственного медицинского института, руководил Реабилитационным центром для инвалидов, страдающих детским церебральным параличо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ногие годы отец Анатолий занимается наблюдением, как занятия магией, увлечение оккультными науками, лечение у колдунов и экстрасенсов, увлечение телевизором и компьютерными играми приводит не только к нарушениям в психике, но и к неизлечимым психическим болезня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Книга отца Анатолия показывает в свете православия истинное лицо тех, кто занимаясь "белой магий", всякого рода целительства, ведет к духовной и физической гибели тысячи совращенных ими людей. </w:t>
      </w:r>
    </w:p>
    <w:p>
      <w:pPr>
        <w:pStyle w:val="Style15"/>
        <w:rPr/>
      </w:pPr>
      <w:bookmarkStart w:id="3" w:name="d02"/>
      <w:bookmarkEnd w:id="3"/>
      <w:r>
        <w:rPr>
          <w:b/>
          <w:bCs/>
          <w:sz w:val="24"/>
          <w:szCs w:val="24"/>
        </w:rPr>
        <w:t>1. ОККУЛЬТИЗМ. ЧТО ЭТО ТАКОЕ?</w:t>
      </w:r>
      <w:r>
        <w:rPr/>
        <w:t xml:space="preserve"> </w:t>
      </w:r>
    </w:p>
    <w:p>
      <w:pPr>
        <w:pStyle w:val="Style15"/>
        <w:rPr/>
      </w:pPr>
      <w:r>
        <w:rPr/>
        <w:t>          </w:t>
      </w:r>
      <w:r>
        <w:rPr/>
        <w:t>В последнее время в России отмечается необычайно большая тяга к оккультизму во всех его проявлениях, в том числе, к оккультным методам лечения. Словно грибы после дождя, возникают у нас различные оккультные учения, школы, течения, в том числе и сатанинские. Официально зарегистрированы в Москве сатанинская "церковь", масонская ложа. В газетах и журналах публикуются рекламные объявления колдунов и магов, приглашающих людей посетить их с целью снятия "сглаза", "порчи", "исцеления" от всех недугов, любовных приворожений и т.п. Издаются оккультные газеты и журналы ("НЛО", "Тайная власть", "Оракул", "Аномалия" и мн. другие), печатается огромное количество книг по магии, колдовству, экстрасенсорике, уфологии; учреждены Ассоциация "Экология неопознанного". Международный институт космической антропоэкологии. Международный институт резервных возможностей человека. Центр нетрадиционных исследований "Альфа", Международное "Общество древних Астронавтов", Международная Ассоциация психоэниосуггестологии множественные центры дианетики. Академия парапсихологии, Академия энерго-информационных наук, уфологические центры и т. д.</w:t>
      </w:r>
    </w:p>
    <w:p>
      <w:pPr>
        <w:pStyle w:val="Style15"/>
        <w:rPr/>
      </w:pPr>
      <w:r>
        <w:rPr/>
        <w:t>     </w:t>
      </w:r>
      <w:r>
        <w:rPr/>
        <w:t>Все эти центры, общества, ассоциации, академии, журналы, газеты занимаются "исследованиями", "практикой" и распространением в народе оккультных знаний. Но что такое оккультизм?</w:t>
      </w:r>
    </w:p>
    <w:p>
      <w:pPr>
        <w:pStyle w:val="Style15"/>
        <w:rPr/>
      </w:pPr>
      <w:r>
        <w:rPr/>
        <w:t>     </w:t>
      </w:r>
      <w:r>
        <w:rPr/>
        <w:t>Большая Советская Энциклопедия (1974, т. 18, с. 348) так определяет слово "оккультизм". Оккультизм (от латинского слова occultus- тайный, сокровенный), - общее название учений, признающих существование скрытых сил в человеке и космосе, недоступных для обычного человеческого опыта, но доступных для "посвященных", прошедших через особую инициацию (посвящение) и специальную психическую тренировку. При этом цель ритуала посвящения... усматривается в достижении высшей ступени сознания, открывающего доступ к так называемым "тайным знаниям". Именно эти так называемые "тайные знания" лежат в основе колдовства, магии, из которых вышли на арену дня экстрасенсорика, биоэнергетика, уфология и т.п. В последние годы оккультные науки - экстрасенсорика, биоэнергетика, уфология, учение о карме, гипноз, парапсихология и т. п. получили особо широкое распространение, особенно в среде научной интеллигенции. Немалую роль в этом сыграли работы Рерихов и Блаватской по развитию учений об Агни-Йога.</w:t>
      </w:r>
    </w:p>
    <w:p>
      <w:pPr>
        <w:pStyle w:val="Style15"/>
        <w:rPr/>
      </w:pPr>
      <w:r>
        <w:rPr/>
        <w:t>     </w:t>
      </w:r>
      <w:r>
        <w:rPr/>
        <w:t>Оккультные учения идут к нам и с запада, и с востока. Во многом это связано с развитием идеологического и духовного плюрализма, или вседозволенности, на фоне так называемой демократизации общества. На глазах совершается страшная духовная агрессия против России и, в первую очередь, против Православия в России, ибо только Россия остается столпом и оплотом истинного христианства в мире. Но именно поэтому и тратятся огромные усилия, чтобы и снаружи, и изнутри расшатать Православие и Церковь. Вероятно, мало кто знает, что только в прошлом, 1994 г. ЦРУ потратило 150 млн. долларов на духовную агрессию против России и в нашу страну хлынул поток разных антиправославных проповедников, которые стали создавать различные секты, школы, в том числе и оккультные - экстрасенсорики, магии, уфологии, астрологии и т.д.</w:t>
      </w:r>
    </w:p>
    <w:p>
      <w:pPr>
        <w:pStyle w:val="Style15"/>
        <w:rPr/>
      </w:pPr>
      <w:r>
        <w:rPr/>
        <w:t>     </w:t>
      </w:r>
      <w:r>
        <w:rPr/>
        <w:t>С другой стороны, развал нашего здравоохранения, считавшегося в свое время самым лучшим в мире, невозможность бесплатного получения высококвалифицированной медицинской помощи, которая стала предметом торговли, причем очень дорогой, большая дороговизна лекарств, исчезновение из аптечной сети многих нужных лекарств, появление большого количества экстрасенсов, колдунов, шаманов, знахарей, предлагающих почти на каждом шагу относительно недорогую помощь, религиозная безграмотность населения привели к резкому всплеску оккультного целительства и тяги к нему многих неверующих или маловерующих людей.</w:t>
      </w:r>
    </w:p>
    <w:p>
      <w:pPr>
        <w:pStyle w:val="Style15"/>
        <w:rPr/>
      </w:pPr>
      <w:r>
        <w:rPr/>
        <w:t>     </w:t>
      </w:r>
      <w:r>
        <w:rPr/>
        <w:t>А между тем отношение нашей Церкви к оккультным методам целительства является резко отрицательным. Согласно правилам Св. Василия Великого люди, занимающиеся волшебством, подлежат такому же церковному наказанию, как и убийцы.</w:t>
      </w:r>
    </w:p>
    <w:p>
      <w:pPr>
        <w:pStyle w:val="Style15"/>
        <w:rPr/>
      </w:pPr>
      <w:r>
        <w:rPr/>
        <w:t>     </w:t>
      </w:r>
      <w:r>
        <w:rPr/>
        <w:t>Согласно правилам VI Вселенского собора, люди, прибегающие к помощи волшебников, подлежат шестилетней епитимии, равно как и облакогонители, обаятели, делатели талисманов. Закореневших же в этом деле и не отвращающихся вообще извергают из Церкви.</w:t>
      </w:r>
    </w:p>
    <w:p>
      <w:pPr>
        <w:pStyle w:val="Style15"/>
        <w:rPr/>
      </w:pPr>
      <w:r>
        <w:rPr/>
        <w:t>     </w:t>
      </w:r>
      <w:r>
        <w:rPr/>
        <w:t>Жестко настроен к колдунам, гадателям, ворожеям, т. е. к представителям оккультных наук, Ветхий Завет. Во Второзаконии (глава 18, ст. 9-13) сказано: "Когда ты войдешь в землю, которую дает тебе Господь Бог твой, тогда не научись делать мерзости, какие делали народы сии. 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 то мерзости Господь, Бог твой, изгоняет их от лица твоего. Будь непорочен пред Господом, Богом твоим".</w:t>
      </w:r>
    </w:p>
    <w:p>
      <w:pPr>
        <w:pStyle w:val="Style15"/>
        <w:rPr/>
      </w:pPr>
      <w:r>
        <w:rPr/>
        <w:t>     </w:t>
      </w:r>
      <w:r>
        <w:rPr/>
        <w:t>В книге Левит говорится: "Не обращайтесь к вызывающим мертвых, и к волшебникам не ходите, и не доводите себя до осквернения от них. Я Господь Бог ваш" (19, 31). "И если какая душа обратилась к вызывающим мертвых и к волшебникам, чтобы блудно ходить вслед их,</w:t>
      </w:r>
      <w:r>
        <w:rPr>
          <w:i/>
          <w:iCs/>
        </w:rPr>
        <w:t>то я обращу лицо мое на ту душу и истреблю ее из народа ее</w:t>
      </w:r>
      <w:r>
        <w:rPr/>
        <w:t>. Освящайте себя, и будьте святы, ибо Я Господь, Бог ваш,</w:t>
      </w:r>
      <w:r>
        <w:rPr>
          <w:i/>
          <w:iCs/>
        </w:rPr>
        <w:t xml:space="preserve"> свят</w:t>
      </w:r>
      <w:r>
        <w:rPr/>
        <w:t>" (20, 6-7).</w:t>
      </w:r>
    </w:p>
    <w:p>
      <w:pPr>
        <w:pStyle w:val="Style15"/>
        <w:rPr/>
      </w:pPr>
      <w:r>
        <w:rPr/>
        <w:t>     </w:t>
      </w:r>
      <w:r>
        <w:rPr/>
        <w:t>В книге Исход говорится: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 еще: "Ворожеи не оставляй в живых" (22,18).</w:t>
      </w:r>
    </w:p>
    <w:p>
      <w:pPr>
        <w:pStyle w:val="Style15"/>
        <w:rPr/>
      </w:pPr>
      <w:r>
        <w:rPr/>
        <w:t>     </w:t>
      </w:r>
      <w:r>
        <w:rPr/>
        <w:t>В книге Левит особенно жестко и прямо сказано про людей, занимающихся оккультизмом: "Мужчина ли или женщина, если будут они вызывать мертвых или волховать, да будут преданы смерти; камнями должно побить их, кровь их на них" (20, 27).</w:t>
      </w:r>
    </w:p>
    <w:p>
      <w:pPr>
        <w:pStyle w:val="Style15"/>
        <w:rPr/>
      </w:pPr>
      <w:r>
        <w:rPr/>
        <w:t>     </w:t>
      </w:r>
      <w:r>
        <w:rPr/>
        <w:t>Таким образом, в Ветхом Завете отношение к людям, занимающимся волшебством, гаданиями, чародейством, к звездочетам (астрологам) и т. п., т. е. оккультными занятиями, вполне четкое и жесткое - вплоть до предания их смерти. Про тех, кто к ним обращается за помощью гаданием и т. п., сказано: "...обращу лицо Мое на ту душу и истреблю ее из народа ее" (Лев., 20, 6). Из последующего нашего повествования будет видно, что те, кто обращается за помощью к колдунам, магам, шаманам, экстрасенсам, действительно начинают страдать духовно и телесно вплоть до гибели. Многие люди, интересующиеся НЛО и "инопланетянами", также трагически заканчивают свою жизнь. Так сбываются в жизни слова Библии "...обращу лицо Мое на ту душу и истреблю ее из народа".</w:t>
      </w:r>
    </w:p>
    <w:p>
      <w:pPr>
        <w:pStyle w:val="Style15"/>
        <w:rPr/>
      </w:pPr>
      <w:r>
        <w:rPr/>
        <w:t>     </w:t>
      </w:r>
      <w:r>
        <w:rPr/>
        <w:t>Чем же страшны оккультные методы целительства? Гипноз, экстрасенсорика, колдовство, кодирование используют методы насильственного воздействия на психику человека, подавляя его волю и вырабатывая поведение людей по чужой воле- воле гипнотизера, экстрасенса, колдуна и т. д. Бездействуя на подсознание человека, они вкладывают в подсознание свою программу поведения и мышления. Эта программа, проходя в сознание, определяет поведение, поступки и даже образ мышления человека. Ему кажется, что он поступает по своей воле, по своему желанию. На самом деле он выполняет волю чужого человека, чужого духа. Такое насильственное воздействие ограничивает личность человека, парализует его волю, изменяет поведение и даже мышление. Человек становится как бы биороботом, в нем убивается Образ Божий.</w:t>
      </w:r>
    </w:p>
    <w:p>
      <w:pPr>
        <w:pStyle w:val="Style15"/>
        <w:rPr/>
      </w:pPr>
      <w:r>
        <w:rPr/>
        <w:t>     </w:t>
      </w:r>
      <w:r>
        <w:rPr/>
        <w:t>Образ Божий несет в себе каждый человек, каким бы плохим и падшим он ни был. Образ Божий в человеке состоит в том, что человек имеет свойства, присущие Богу: разум, свободную волю, бессмертную душу. Отбирая у человека волю и навязывая ему свою, изменяя образ мышления и поведения человека, оккультисты издеваются над Образом Божиим, умаляют его, подчиняют душу человека себе.</w:t>
      </w:r>
    </w:p>
    <w:p>
      <w:pPr>
        <w:pStyle w:val="Style15"/>
        <w:rPr/>
      </w:pPr>
      <w:r>
        <w:rPr/>
        <w:t>     </w:t>
      </w:r>
      <w:r>
        <w:rPr/>
        <w:t>Согласно учению святых отцов Церкви, человек может поступать по своей воле, по воле Божией и по воле бесов, которая навязывается ему в данном случае через посредника - колдуна, экстрасенса, гипнотизера.</w:t>
      </w:r>
    </w:p>
    <w:p>
      <w:pPr>
        <w:pStyle w:val="Style15"/>
        <w:rPr/>
      </w:pPr>
      <w:r>
        <w:rPr/>
        <w:t>     </w:t>
      </w:r>
      <w:r>
        <w:rPr/>
        <w:t>Экстрасенсорика, биоэнергетика, колдовство, магия идут опытным путем, вопреки запрету Церкви и Священного Писания, вторгаясь в мир духовный и добиваясь определенных лечебных результатов. Но экстрасенс и колдун вторгаются в мир духовный своей греховной, неочищенной душой, и, естественно, в духовном мире они могут общаться только с миром отрицательных сил (бесовских).</w:t>
      </w:r>
    </w:p>
    <w:p>
      <w:pPr>
        <w:pStyle w:val="Style15"/>
        <w:rPr/>
      </w:pPr>
      <w:r>
        <w:rPr/>
        <w:t>     </w:t>
      </w:r>
      <w:r>
        <w:rPr/>
        <w:t>"Блаженни чистии сердцем, ибо они Бога узрят", - сказано в Евангелии. Оккультисты же вторгаются в духовный мир, не очистив свою душу покаянием и вообще греховным образом вопреки запрету Церкви.</w:t>
      </w:r>
    </w:p>
    <w:p>
      <w:pPr>
        <w:pStyle w:val="Style15"/>
        <w:rPr/>
      </w:pPr>
      <w:r>
        <w:rPr/>
        <w:t>     </w:t>
      </w:r>
      <w:r>
        <w:rPr/>
        <w:t>Православие не ставит своей целью приобретение каких-либо сверхъестественных способностей, но ставит целью очищение души от грехов через покаяние, молитву, пост, воздержание, делание добрых дел, любовь к Богу и людям.</w:t>
      </w:r>
    </w:p>
    <w:p>
      <w:pPr>
        <w:pStyle w:val="Style15"/>
        <w:rPr/>
      </w:pPr>
      <w:r>
        <w:rPr/>
        <w:t>     </w:t>
      </w:r>
      <w:r>
        <w:rPr/>
        <w:t>В основе христианской жизни лежат любовь и вера, добрые дела, аскеза (пост, воздержание). Христианский путь идет через нравственное совершенствование: "Будьте совершенны, как Отец Ваш Небесный совершенен есть", а не через упражнения, развивающие сверхъестественные способности без очищения души (покаяния), любви, делания добрых дел. Такой путь опасен, погибелен.</w:t>
      </w:r>
    </w:p>
    <w:p>
      <w:pPr>
        <w:pStyle w:val="Style15"/>
        <w:rPr/>
      </w:pPr>
      <w:r>
        <w:rPr/>
        <w:t>     </w:t>
      </w:r>
      <w:r>
        <w:rPr/>
        <w:t>Совершенная любовь приводит к смирению, а смирение- это антигордыня. В гордыне человек сознает себя совершенным, великим, лучшим среди людей, могущественным. А оккультизм как раз и развивает у людей стремление к власти над людьми, т. е. развивает гордыню, которая является началом и концом всякого греха. Именно через гордыню пал Денница-дьявол, и именно соблазненные гордыней согрешили первые люди на Земле - Адам и Ева. Змей, в образе которого скрывался дьявол, внушал Адаму и Еве: "Знает Бог, что в день, в который вы вкусите их (плоды с древа познания добра и зла), откроются глаза ваши и вы будете как боги..." (Бытие, 3, 5). Вот в чем суть греха: непослушание и гордыня - "будете как боги".</w:t>
      </w:r>
    </w:p>
    <w:p>
      <w:pPr>
        <w:pStyle w:val="Style15"/>
        <w:rPr/>
      </w:pPr>
      <w:r>
        <w:rPr/>
        <w:t>     </w:t>
      </w:r>
      <w:r>
        <w:rPr/>
        <w:t>Так получается, что Бог гордым противится, а смиренным подает благодать.</w:t>
      </w:r>
    </w:p>
    <w:p>
      <w:pPr>
        <w:pStyle w:val="Style15"/>
        <w:rPr/>
      </w:pPr>
      <w:r>
        <w:rPr/>
        <w:t>     </w:t>
      </w:r>
      <w:r>
        <w:rPr/>
        <w:t>Вторжение в мир духовный без нравственного очищения и покаяния через физические и духовные упражнения приводит к развитию гордости, и нередко такая гордыня приводит к тяжким психическим заболеваниям этого человека и подавляет Образ Божий в нем.</w:t>
      </w:r>
    </w:p>
    <w:p>
      <w:pPr>
        <w:pStyle w:val="Style15"/>
        <w:rPr/>
      </w:pPr>
      <w:r>
        <w:rPr/>
        <w:t>     </w:t>
      </w:r>
      <w:r>
        <w:rPr/>
        <w:t>Путь христианский направлен на развитие Образа Божия и возвеличение Его. Это путь избавление от рабства греха. "Познайте Истину, и Истина сделает вас свободными",- сказано в Евангелии. Но что есть Истина? Господь Иисус Христос сказал: "Аз есмь Путь, Истина и Живот". Значит, только в познании Бога мы приобретаем настоящий путь, познаем Истину и приобретаем Жизнь. Вне Бога этого нет. Оккультизм же выводит нас на путь без Бога, путь не истинный и не жизненный.</w:t>
      </w:r>
    </w:p>
    <w:p>
      <w:pPr>
        <w:pStyle w:val="Style15"/>
        <w:rPr/>
      </w:pPr>
      <w:r>
        <w:rPr/>
        <w:t>     </w:t>
      </w:r>
      <w:r>
        <w:rPr/>
        <w:t>"Познайте Истину, и Истина сделает вас свободными". Свободными от чего? Может ли человек быть свободным в этом мире, лежащем во грехе и зле? В этом мире человек подчинен воздействию на него разных законов: природных, биологических, физиологических, юридических, социальных, экономических, нравственных, духовных. И ни один из этих законов он не должен нарушить, иначе ему придется строго отвечать за нарушения. От чего же сделает свободным человека познание Истины? От делания греха! Значит, познав Истину (Бога), он становится свободным от делания греха. Ап. Иоанн Богослов сказал: "Всякий пребывающий в (Боге) не согрешит" (1 Иоанн, 3, 6): Вот в чем истинная свобода человека!</w:t>
      </w:r>
    </w:p>
    <w:p>
      <w:pPr>
        <w:pStyle w:val="Style15"/>
        <w:rPr/>
      </w:pPr>
      <w:r>
        <w:rPr/>
        <w:t>     </w:t>
      </w:r>
      <w:r>
        <w:rPr/>
        <w:t>Освобождаясь от греха, человек побеждает свое естество, т. е. законы биологии. Мы знаем, что многие и многие христианские святые не были женаты, т. е. жили в полном воздержании, почти не спали, много молились, очень мало ели (например, одну просфору в день или один сухарик). И вот в аскезе, в вере и в любви к Богу и людям, "побеждая естества чин", многие из них получали благодать Божию и могли исцелять, творить чудеса.</w:t>
      </w:r>
    </w:p>
    <w:p>
      <w:pPr>
        <w:pStyle w:val="Style15"/>
        <w:rPr/>
      </w:pPr>
      <w:r>
        <w:rPr/>
        <w:t>     </w:t>
      </w:r>
      <w:r>
        <w:rPr/>
        <w:t>Оккультисты же идут совсем другим путем- путем особых тренировок без очищения души и тела от грехов и ими развивают в себе имеющиеся у каждого человека сверхъестественные способности или получают их от дьявола.</w:t>
      </w:r>
    </w:p>
    <w:p>
      <w:pPr>
        <w:pStyle w:val="Style15"/>
        <w:rPr/>
      </w:pPr>
      <w:r>
        <w:rPr/>
        <w:t>     </w:t>
      </w:r>
      <w:r>
        <w:rPr/>
        <w:t>Без особого духовного напряжения и нравственного совершенствования человек получает непосредственно плоды своей работы - "исцеления", предсказание событий (ясновидение), воздействия на события, "исправление судьбы человека" и т. п.</w:t>
      </w:r>
    </w:p>
    <w:p>
      <w:pPr>
        <w:pStyle w:val="Style15"/>
        <w:rPr/>
      </w:pPr>
      <w:r>
        <w:rPr/>
        <w:t>     </w:t>
      </w:r>
      <w:r>
        <w:rPr/>
        <w:t>В христианстве целью жизни является не развитие или получение сверхъестественных способностей, а стяжание, т. е. приобретение. Духа Святаго, по слову преподобного Серафима Саровского. Христианство- это путь к созиданию "новой твари во Христе" (ап. Павел). Этого не происходит в оккультизме. Поэтому оккультисты не действуют Благодатью Божией, а действуют через мир отрицательных духовных сил - мир бесов. А это приводит к тяжелым, порой трагическим последствиям.</w:t>
      </w:r>
    </w:p>
    <w:p>
      <w:pPr>
        <w:pStyle w:val="Style15"/>
        <w:rPr/>
      </w:pPr>
      <w:r>
        <w:rPr>
          <w:b/>
          <w:bCs/>
          <w:sz w:val="24"/>
          <w:szCs w:val="24"/>
        </w:rPr>
        <w:t>2. ОККУЛЬТНАЯ БОЛЕЗНЬ</w:t>
      </w:r>
      <w:r>
        <w:rPr/>
        <w:t xml:space="preserve"> </w:t>
      </w:r>
    </w:p>
    <w:p>
      <w:pPr>
        <w:pStyle w:val="Style15"/>
        <w:rPr/>
      </w:pPr>
      <w:r>
        <w:rPr/>
        <w:t>     </w:t>
      </w:r>
      <w:r>
        <w:rPr/>
        <w:t>Священнослужителям и православным врачам хорошо известны трагические последствия лечения людей у экстрасенсов, биоэнергетиков и колдунов. Если это не просто шарлатаны, а действительно экстрасенсы, то в ряде случаев обращающиеся к ним могут получать облегчение или даже исцеление от своих заболеваний. Но по прошествии нескольких месяцев, реже года (по моим наблюдениям чаще -от 2 до 6 мес.) болезнь возвращается с новой силой, лечить ее становится гораздо сложнее, часто поражаются и другие органы, развиваются тяжелые психические нарушения, приводящие подчас к самоубийству.</w:t>
      </w:r>
    </w:p>
    <w:p>
      <w:pPr>
        <w:pStyle w:val="Style15"/>
        <w:rPr/>
      </w:pPr>
      <w:r>
        <w:rPr/>
        <w:t>     </w:t>
      </w:r>
      <w:r>
        <w:rPr/>
        <w:t>Наш духовно-врачебный опыт работы с людьми, лечившимися у экстрасенсов, биоэнергетиков и так называемых целителей, позволяет выделить следующие синдромы "оккультной болезни".</w:t>
      </w:r>
    </w:p>
    <w:p>
      <w:pPr>
        <w:pStyle w:val="Style15"/>
        <w:rPr/>
      </w:pPr>
      <w:r>
        <w:rPr/>
        <w:t>     </w:t>
      </w:r>
      <w:r>
        <w:rPr/>
        <w:t>Психотический, или психо-соматический синдром, развивающийся по типу хорошо известного в психиатрии синдрома Кандинского-Клерамбо. Проявляется он следующим образом. Обычно у вполне здоровых в психическом отношении людей через некоторое время после лечения у экстрасенсов появляются непонятные, так называемые немотивированные страхи, т. е. страхи неизвестно чего и неизвестно из-за чего. Затем возобновляется с новой силой то заболевание, из-за которого они обращались к оккультистам, или болезнь переходит на другой орган. При этом заболевание поддается лечению с большим трудом или не поддается вообще. Нередко аналогичное заболевание развивается у близких членов семьи: у детей, у мужа или жены (чаще у жены, если к экстрасенсам обращался муж или если он начал заниматься экстрасенсорикой). После этого появляются мотивированные страхи по типу невроза навязчивых страхов, например, страх смерти или страх того, что что-то случится с детьми или другими близкими людьми, страх езды в транспорте. На этом фоне человек начинает слышать "голоса", которые повелевают ему делать то-то и то-то. Появляется депрессивное состояние, которое постепенно усиливается, голоса становятся более навязчивыми, начинают управлять психикой, навязывать мысли о самоубийстве. Больные предпринимают попытки к самоубийству, и нередко этим и заканчивается их жизнь.</w:t>
      </w:r>
    </w:p>
    <w:p>
      <w:pPr>
        <w:pStyle w:val="Style15"/>
        <w:rPr/>
      </w:pPr>
      <w:r>
        <w:rPr/>
        <w:t>     </w:t>
      </w:r>
      <w:r>
        <w:rPr/>
        <w:t>В качестве примера приведу несколько наблюдений.</w:t>
      </w:r>
    </w:p>
    <w:p>
      <w:pPr>
        <w:pStyle w:val="Style15"/>
        <w:rPr/>
      </w:pPr>
      <w:r>
        <w:rPr/>
        <w:t>     </w:t>
      </w:r>
      <w:r>
        <w:rPr/>
        <w:t>Молодая девушка С., студентка медицинского института, поступила учиться в школу экстрасенсов. Через 2 недели после начала занятий, когда их обучали "отдавать и принимать энергию", почувствовала сильные головные боли, головокружение, учащенное сердцебиение, боли в сердце, спастические боли в животе, появились непонятные страхи, несколько позднее развилось депрессивное состояние. "Лечение" у экстрасенсов только ухудшило самочувствие. Прошла обследование у кардиолога, терапевта, гастроэнтеролога, эндокринолога, невропатолога. Диагноз не был поставлен.</w:t>
      </w:r>
    </w:p>
    <w:p>
      <w:pPr>
        <w:pStyle w:val="Style15"/>
        <w:rPr/>
      </w:pPr>
      <w:r>
        <w:rPr/>
        <w:t>     </w:t>
      </w:r>
      <w:r>
        <w:rPr/>
        <w:t>Состояние все ухудшалось, стала слышать "голоса", которые внушали ей броситься под поезд. По совету верующей подруги пришла в православный храм, исповедовалась, священник допустил ее до причастия, а затем пособоровал. После исповеди, причастия, соборования состояние улучшилось. Исчезли "голоса" и мысли о самоубийстве. По благословению священника причащалась еженедельно в течение месяца. Состояние значительно улучшилось. Через 3 месяца после этого самочувствие было нормальным. Контакты с экстрасенсами прекратила сразу после первого посещения храма по настоянию священника.</w:t>
      </w:r>
    </w:p>
    <w:p>
      <w:pPr>
        <w:pStyle w:val="Style15"/>
        <w:rPr/>
      </w:pPr>
      <w:r>
        <w:rPr/>
        <w:t>     </w:t>
      </w:r>
      <w:r>
        <w:rPr/>
        <w:t>Молодой человек Д., 20 лет, некрещеный. После окончания школы стал активно изучать оккультную литературу. Начал практиковать астральные выходы из тела. На фоне занятий оккультизмом и голоданием появились симптомы психотического расстройства: заявил, что сделал великое открытие, появились головные боли, стал слышать "голос", который заявлял ему, что все люди - роботы, и велел ему бежать из дома, что он и сделал. Уехал из Москвы, но был снят с поезда, т. к. "голос" повелел ему раздеться догола. Попал в психиатрическую больницу. После выписки из больницы стал издеваться над иконами: икону Спасителя прокалывал иголками, икону бл. Ксении Петербургской выбросил...</w:t>
      </w:r>
    </w:p>
    <w:p>
      <w:pPr>
        <w:pStyle w:val="Style15"/>
        <w:rPr/>
      </w:pPr>
      <w:r>
        <w:rPr/>
        <w:t>     </w:t>
      </w:r>
      <w:r>
        <w:rPr/>
        <w:t>Мальчик Павел, 10 лет. В связи с резко выраженной психо-речевой и двигательной расторможенностью мать ребенка обратилась к экстрасенсу. Было проведено 20 сеансов "целительства". Лучше не стало, наоборот, гипердинамический синдром усилился. Через год во сне стали появляться приступы страха. Видел бесов, которые исчезали только после чтения над ним молитв и окропления его святой водой.</w:t>
      </w:r>
    </w:p>
    <w:p>
      <w:pPr>
        <w:pStyle w:val="Style15"/>
        <w:rPr/>
      </w:pPr>
      <w:r>
        <w:rPr/>
        <w:t>     </w:t>
      </w:r>
      <w:r>
        <w:rPr/>
        <w:t>На ночь стали перед изголовьем класть Евангелие. Приступы ужаса и видения исчезали, но, когда забывали класть Евангелие, они появлялись вновь. После исповеди родителей и ребенка и его причастия и соборования страхи и видения прошли.</w:t>
      </w:r>
    </w:p>
    <w:p>
      <w:pPr>
        <w:pStyle w:val="Style15"/>
        <w:rPr/>
      </w:pPr>
      <w:r>
        <w:rPr/>
        <w:t>     </w:t>
      </w:r>
      <w:r>
        <w:rPr/>
        <w:t>Обращает на себя внимание следующее обстоятельство: неверующие люди, не посещающие храм, не читающие религиозной литературы, не живущие церковной жизнью, как и дети из нерелигиозных семей, нередко после лечения у оккультистов начинают видеть бесов. Так, по поводу кожных проявлений диатеза у девочки 7 лет обратились к врачу-гомеопату. Врач оказался экстрасенсом и астрологом. После лечения у нее через 1,5--2 месяца девочка стала видеть бесов, которые стали запугивать ее, а затем заставлять не слушаться родителей. Это явилось поводом для ее крещения. После крещения перестала видеть бесов.</w:t>
      </w:r>
    </w:p>
    <w:p>
      <w:pPr>
        <w:pStyle w:val="Style15"/>
        <w:rPr/>
      </w:pPr>
      <w:r>
        <w:rPr/>
        <w:t>     </w:t>
      </w:r>
      <w:r>
        <w:rPr/>
        <w:t>Мальчик 9 лет страдал энурезом. После просмотра телесеанса А.Чумака стал видеть беса, который заставлял не ходить в Церковь и не учиться в церковной воскресной школе. После беседы священника с мальчиком и родителями, исповеди, причастия и соборования перестал видеть беса и слышать его голос.</w:t>
      </w:r>
    </w:p>
    <w:p>
      <w:pPr>
        <w:pStyle w:val="Style15"/>
        <w:rPr/>
      </w:pPr>
      <w:r>
        <w:rPr/>
        <w:t>     </w:t>
      </w:r>
      <w:r>
        <w:rPr/>
        <w:t>Мужчина 33 лет, неверующий, некрещеный, прошел кодирование у психотерапевта по поводу алкоголизма. Вскоре после этого почувствовал тоску, апатию. Через 4 месяца стал видеть беса, который убеждал его покончить с собой. Развилось депрессивное состояние. По совету верующего друга принял крещение, после чего перестал видеть беса, настроение улучшилось, самочувствие стало хорошим.</w:t>
      </w:r>
    </w:p>
    <w:p>
      <w:pPr>
        <w:pStyle w:val="Style15"/>
        <w:rPr/>
      </w:pPr>
      <w:r>
        <w:rPr/>
        <w:t>     </w:t>
      </w:r>
      <w:r>
        <w:rPr/>
        <w:t>Подобных примеров можно приводить много. Обращает на себя внимание тот факт, что обычному лечению эти состояния трудно поддаются. Крещение некрещеных больных, исповедь и причастие, соборование, духовные беседы приводят или к излечению, или к улучшению, на фоне которого лечение уже дает хороший эффект.</w:t>
      </w:r>
    </w:p>
    <w:p>
      <w:pPr>
        <w:pStyle w:val="Style15"/>
        <w:rPr/>
      </w:pPr>
      <w:r>
        <w:rPr/>
        <w:t>     </w:t>
      </w:r>
      <w:r>
        <w:rPr/>
        <w:t>А вот пример несколько иного рода. Одна больная, верующая, обратилась к нам за медицинской помощью с жалобами на приступы головокружения, головные боли, тошноту, нарушение сна, депрессивное состояние, беспокойство и страх за свою семью. Вскоре аналогичные жалобы появились и у ее двух сыновей 11-ти и 7-ми лет, только выраженные в более тяжелой форме, особенно у младшего сына. При обследовании в медицинских учреждениях ничего особенного не выявлено, диагноз не был поставлен, лечение положительного эффекта не дало. Из беседы с ней выяснилось, что ее муж год назад стал активно заниматься экстрасенсорикой и биоэнергетикой. Ее увещания и просьбы не заниматься этим ни к чему не привели.</w:t>
      </w:r>
    </w:p>
    <w:p>
      <w:pPr>
        <w:pStyle w:val="Style15"/>
        <w:rPr/>
      </w:pPr>
      <w:r>
        <w:rPr/>
        <w:t>     </w:t>
      </w:r>
      <w:r>
        <w:rPr/>
        <w:t>Исповедь, неоднократные причастия, соборование уменьшили проявление заболевания у всех членов семьи, но не привели к излечению. В беседе с ее мужем удалось уговорить его пройти чин отречения от занятий оккультизмом и исповедоваться. Вскоре после этого все члены семьи выздоровели.</w:t>
      </w:r>
    </w:p>
    <w:p>
      <w:pPr>
        <w:pStyle w:val="Style15"/>
        <w:rPr/>
      </w:pPr>
      <w:r>
        <w:rPr/>
        <w:t>     </w:t>
      </w:r>
      <w:r>
        <w:rPr/>
        <w:t>Особенно тяжело протекает "оккультная болезнь" у детей. После сеансов А.Кашпировского у некоторых детей, склонных к эпилепсии, развивались тяжелые эпилептические припадки вплоть до эпилептического статуса, когда припадок следует за припадком и обычными лечебными мероприятиями остановить их невозможно. Таких детей приходилось госпитализировать в реанимационные отделения. Не всегда их удавалось спасти. Были случаи смерти детей, или наблюдались тяжелые осложнения вплоть до декортизации - гибели коры головного мозга, и тогда эти дети становились тяжелейшими инвалидами. Самоубийства или попытки к самоубийству характерны для взрослых и молодых людей. Неоднократно доводилось мне наблюдать молодых людей, предпринимавших попытки к самоубийству на фоне "оккультной болезни", развившейся после начала занятий экстрасенсорикой или другими видами оккультизма.</w:t>
      </w:r>
    </w:p>
    <w:p>
      <w:pPr>
        <w:pStyle w:val="Style15"/>
        <w:rPr/>
      </w:pPr>
      <w:r>
        <w:rPr/>
        <w:t>     </w:t>
      </w:r>
      <w:r>
        <w:rPr/>
        <w:t>Епископ Самарский и Сызранский Сергий также отмечает связь самоубийств с оккультизмом. По его наблюдениям, в епархии растет число самоубийств в молодежной среде. Он считает, что это следствие увлечения оккультизмом, так как жизнь без Бога, особенно при увлечении оккультизмом, нарушает духовный мир. "У увлекающихся экстрасенсорикой, выражаясь словами молодых людей, "едет крыша"... Нет белой, зеленой, красной, черной магии, есть просто магия, цвета ничего не значат"(Православная Москва, № 18(42), июнь 1995 г., с. 5.)</w:t>
      </w:r>
    </w:p>
    <w:p>
      <w:pPr>
        <w:pStyle w:val="Style15"/>
        <w:rPr/>
      </w:pPr>
      <w:r>
        <w:rPr/>
        <w:t>     </w:t>
      </w:r>
      <w:r>
        <w:rPr/>
        <w:t>Вторым проявлением "оккультной болезни" является синдром навязчивых страхов. Мне неоднократно приходилось наблюдать больных, у которых сразу после посещения экстрасенсов и колдунов развился синдром навязчивых страхов, не поддававшихся лечению обычными способами. Только неоднократная исповедь, причастие, соборование снимали остроту страхов и давали возможность лечить больных.</w:t>
      </w:r>
    </w:p>
    <w:p>
      <w:pPr>
        <w:pStyle w:val="Style15"/>
        <w:rPr/>
      </w:pPr>
      <w:r>
        <w:rPr/>
        <w:t>     </w:t>
      </w:r>
      <w:r>
        <w:rPr/>
        <w:t>Одна молодая женщина обратилась к колдуну по поводу общего беспокойства и резкой возбудимости своего грудного ребенка. Колдун что-то шептал, читал, как он говорил, "молитвы", брызгал на ребенка водой. На некоторое время ребенок стал спокойнее, но у женщины развился тяжелый страх за жизнь ребенка. Она не могла ни спать, ни заниматься домашними хозяйственными делами, ухудшился аппетит, все думала о том, что с ребенком должно случиться что-то нехорошее, и ожидала его тяжелой болезни и смерти. Ее душевное состояние отразилось на ребенке, и он стал еще более беспокойным, чем до посещения колдуна. Это, в свою очередь, ухудшило состояние женщины. Она перестала спать, почти ничего не ела, плакала, с трудом общалась с родными, мужем. Лечение у психиатра, психотерапевта эффекта не приносило. После духовной беседы со священником, исповеди и причастия наступило улучшение, и на этом фоне лечение у психиатра практически сняло симптомы болезни.</w:t>
      </w:r>
    </w:p>
    <w:p>
      <w:pPr>
        <w:pStyle w:val="Style15"/>
        <w:rPr/>
      </w:pPr>
      <w:r>
        <w:rPr/>
        <w:t>     </w:t>
      </w:r>
      <w:r>
        <w:rPr/>
        <w:t>Третьим проявлением "оккультной болезни", по нашим наблюдениям, являются иммунологические нарушения и снижение иммунитета. Более часто это наблюдается у детей. Они начинают часто болеть простудными заболеваниями, пневмониями, отитами. О снижении иммунологической реактивности под влиянием "лечения" у экстрасенсов сообщает в своей книге "Диагностика кармы" и С.Н.Лазарев, сам экстрасенс, применяющий иногда в своей практике и методы колдовства и магии.</w:t>
      </w:r>
    </w:p>
    <w:p>
      <w:pPr>
        <w:pStyle w:val="Style15"/>
        <w:rPr/>
      </w:pPr>
      <w:r>
        <w:rPr/>
        <w:t>     </w:t>
      </w:r>
      <w:r>
        <w:rPr/>
        <w:t>Ко мне обратилась одна молодая женщина, проходившая курс "лечения" у экстрасенса по поводу гинекологического заболевания. Вскоре после этих сеансов у нее появились симптомы затяжного острого респираторно-вирусного заболевания, перешедшего в бронхит, затем - в пневмонию. Вскоре после пневмонии у нее развился отит, гайморит, затем - опять бронхит, пневмония, стоматит, отит. Иммунологическое исследование крови выявило состояние иммунодефицита.</w:t>
      </w:r>
    </w:p>
    <w:p>
      <w:pPr>
        <w:pStyle w:val="Style15"/>
        <w:rPr/>
      </w:pPr>
      <w:r>
        <w:rPr/>
        <w:t>     </w:t>
      </w:r>
      <w:r>
        <w:rPr/>
        <w:t>Четвертым нередким проявлением "оккультной болезни" является повышенная заболеваемость онкологическими болезнями и молниеносный рост имевшихся у больных опухолей и малигнизация доброкачественных опухолей (т.е. переход их в злокачественные). Мне приходилось наблюдать не однажды молниеносный рост опухолей головного мозга у детей после просмотра телесеансов А.Кашпировского. В течение 1,5-2 недель опухоль достигала громадных размеров (по данным компьютерно-томографического исследования), и операция становилась уже невозможной. Наблюдал я также несколько раз и быстрый рост опухолей грудной железы, шейки матки и миом матки у женщин после "лечения" у экстрасенсов и малигнизацию полипов прямой кишки.</w:t>
      </w:r>
    </w:p>
    <w:p>
      <w:pPr>
        <w:pStyle w:val="Style15"/>
        <w:rPr/>
      </w:pPr>
      <w:r>
        <w:rPr/>
        <w:t>     </w:t>
      </w:r>
      <w:r>
        <w:rPr/>
        <w:t>Некоторые священники также отмечают повышенную заболеваемость онкологическими заболеваниями у экстрасенсов, их близких родственников и у людей, обращающихся за "помощью" к экстрасенсам. Об этом же свидетельствуют и наблюдения врачей.</w:t>
      </w:r>
    </w:p>
    <w:p>
      <w:pPr>
        <w:pStyle w:val="Style15"/>
        <w:rPr/>
      </w:pPr>
      <w:r>
        <w:rPr/>
        <w:t>     </w:t>
      </w:r>
      <w:r>
        <w:rPr/>
        <w:t>Следует упомянуть и о немедицинском аспекте отрицательных последствий контактов с экстрасенсами: значительное ухудшение морального микроклимата в семье или коллективе. Весьма показательно в этом отношении свидетельство одной моей студентки К. Она рассказала, что в больнице, где она работает, была организована школа экстрасенсов трех ступеней: на первой ступени обучали отдавать и принимать энергию, на второй ступени - диагностировать и лечить, на третьей ступени должны были обучать общению с "космическими силами". Ее подруга, начавшая обучаться экстрасенсорике, вскоре почувствовала головные боли, головокружение, чувство тревоги, страха. То есть у нее развился психосоматический синдром. После того как преподаватели-экстрасенсы попытались ее лечить, ей стало хуже, и они отказались от ее лечения. Вместе с тем в отделении больницы, где была организована школа экстрасенсов, среди сотрудников резко ухудшились отношения, начались постоянные ссоры, скандалы, работа настолько разладилась, что администрации больницы пришлось закрыть отделение.</w:t>
      </w:r>
    </w:p>
    <w:p>
      <w:pPr>
        <w:pStyle w:val="Style15"/>
        <w:rPr/>
      </w:pPr>
      <w:r>
        <w:rPr/>
        <w:t>     </w:t>
      </w:r>
      <w:r>
        <w:rPr/>
        <w:t>Некоторые директора и педагоги-дефектологи детских домов, домов-интернатов для детей с задержками умственного развития и сирот отмечают, что после посещения их учреждений экстрасенсами с целью лечения детей последние становились возбудимыми, раздражительными, упрямыми, агрессивными. У них расстраивался сон, развивался онанизм, они становились неуправляемыми.</w:t>
      </w:r>
    </w:p>
    <w:p>
      <w:pPr>
        <w:pStyle w:val="Style15"/>
        <w:rPr/>
      </w:pPr>
      <w:r>
        <w:rPr/>
        <w:t>     </w:t>
      </w:r>
      <w:r>
        <w:rPr/>
        <w:t>Таких примеров можно приводить множество. В 1992-1993 гг., в бытность мою директором реабилитационного Центра для подростков с последствиями детских церебральных параличей, я дважды поддался на уговоры врачей и разрешил экстрасенсам попробовать лечить инвалидов, страдающих ДЦП, их методами. В обоих случаях у подростков сразу же после сеанса наступало резко ухудшение состояния: развивалась сильная головная боль, головокружение, рвота, резко поднималось артериальное давление, ухудшались двигательные возможности.</w:t>
      </w:r>
    </w:p>
    <w:p>
      <w:pPr>
        <w:pStyle w:val="Style15"/>
        <w:rPr/>
      </w:pPr>
      <w:r>
        <w:rPr/>
        <w:t>     </w:t>
      </w:r>
      <w:r>
        <w:rPr/>
        <w:t>Недавно у меня на приеме был мальчик 13 лет, больной ДЦП: он не сидит, не ходит, не говорит. Однако 2 года назад он говорил, ползал, мог сидеть и с помощью специальных приспособлений мог ходить. Эти способности он потерял после занятий с экстрасенсом. Обследование мальчика показало, что он действительно страдает детским церебральным параличом, а не каким-то прогрессирующим дегенеративным заболеванием. (ДЦП - не дегенеративное заболевание и, следовательно, не прогрессирует, и приобретенные двигательные и речевые возможности, как правило, не исчезают.)</w:t>
      </w:r>
    </w:p>
    <w:p>
      <w:pPr>
        <w:pStyle w:val="Style15"/>
        <w:rPr/>
      </w:pPr>
      <w:r>
        <w:rPr/>
        <w:t>     </w:t>
      </w:r>
      <w:r>
        <w:rPr/>
        <w:t>Таким образом, на основании этих наблюдений можно сделать вывод, что при органических поражениях мозга отрицательные воздействия оккультного лечения проявляются особенно сильно. Это подтверждается и многочисленными наблюдениями во время телесеансов Кашпировского: через 1-2 часа после каждого телесеанса все реанимационные отделения московских детских больниц заполнялись детьми с тяжелыми эпилептическими статусами. Почему так происходило, станет ясно, когда мы коснемся электронейрофизиологических феноменов, связанных с медитацией и экстрасенсорикой.</w:t>
      </w:r>
    </w:p>
    <w:p>
      <w:pPr>
        <w:pStyle w:val="Style15"/>
        <w:rPr/>
      </w:pPr>
      <w:r>
        <w:rPr/>
      </w:r>
    </w:p>
    <w:p>
      <w:pPr>
        <w:pStyle w:val="Style15"/>
        <w:rPr/>
      </w:pPr>
      <w:r>
        <w:rPr>
          <w:b/>
          <w:bCs/>
          <w:sz w:val="24"/>
          <w:szCs w:val="24"/>
        </w:rPr>
        <w:t>3. ОККУЛЬТИСТЫ СВИДЕТЕЛЬСТВУЮТ О ВРЕДЕ ОККУЛЬТИЗМА</w:t>
      </w:r>
      <w:r>
        <w:rPr/>
        <w:t xml:space="preserve"> </w:t>
      </w:r>
    </w:p>
    <w:p>
      <w:pPr>
        <w:pStyle w:val="Style15"/>
        <w:rPr/>
      </w:pPr>
      <w:r>
        <w:rPr/>
        <w:t>     </w:t>
      </w:r>
      <w:r>
        <w:rPr/>
        <w:t>О возможном вреде занятий экстрасенсорикой свидетельствуют порой и сами экстрасенсы. Большой авторитет в области экстрасенсорики, написавший книгу "Диагностика кармы", С.Н.Лазарев подтверждает: "Любой вид экстрасенсорного лечения, не опиравшийся на духовное развитие человека, ведет к деградации. Снятие каких-то симптомов заболевания совсем не признак излечения" (стр. 24).</w:t>
      </w:r>
    </w:p>
    <w:p>
      <w:pPr>
        <w:pStyle w:val="Style15"/>
        <w:rPr/>
      </w:pPr>
      <w:r>
        <w:rPr/>
        <w:t>     </w:t>
      </w:r>
      <w:r>
        <w:rPr/>
        <w:t>Экстрасенсы признают, что "сама причина болезни не снимается при экстрасенсорной коррекции и болезнь может в любой момент проявиться в другом месте" (Лазарев С.Н.,стр. 11). Действительно, наш духовно-медицинский опыт работы с больными, лечившимися у оккультистов, свидетельствует именно о психосоматической деградации человека: происходит мощное психическое расстройство, приводящее к тяжелейшим последствиям вплоть до гибели больных, и, с другой стороны, болезнь возвращается вновь в более худшем варианте, переходит на другие органы или передается близким родственникам. С. Н. Лазарев также признается в том, что методы биоэнергетического лечения могут принести только облегчение, но не могут вылечить больного (стр. 13). При этом он отмечает, что экстрасенс часто действует как энергетический вампир, забирая энергию у пациента, и это приводит к резкому ухудшению состояния больного (стр. 13).</w:t>
      </w:r>
    </w:p>
    <w:p>
      <w:pPr>
        <w:pStyle w:val="Style15"/>
        <w:rPr/>
      </w:pPr>
      <w:r>
        <w:rPr/>
        <w:t>     </w:t>
      </w:r>
      <w:r>
        <w:rPr/>
        <w:t>На этот же энергетический вампиризм обращает внимание и священник Родион в своей замечательной и полезнейшей книге "Люди и демоны" (СПб., 1993 г.). Он пишет: "Экстрасенсами-демонистами... применяются варварские методы перераспределения энергии в организме, в результате чего больной орган получает приток энергии со стороны здорового органа и поправляется, а тот заболевает. Так, например, вылечивают от язвы, а человек вскоре умирает от инфаркта. Во время сеанса ими также практикуется выкачка энергии из пациента с ним устанавливается долгосрочная энергетическая связь и по этому каналу в дальнейшем "качают" энергию" (стр.44).</w:t>
      </w:r>
    </w:p>
    <w:p>
      <w:pPr>
        <w:pStyle w:val="Style15"/>
        <w:rPr/>
      </w:pPr>
      <w:r>
        <w:rPr/>
        <w:t>     </w:t>
      </w:r>
      <w:r>
        <w:rPr/>
        <w:t>Интересны наблюдения корреспондента журнала "Огни Болгарии" (на которые ссылается о. Родион), лично знакомого с целительницей Джуной. Он свидетельствует о том, что не знает ни одного человека, к которому бы после ее лечения болезнь не вернулась бы вновь (стр.45).</w:t>
      </w:r>
    </w:p>
    <w:p>
      <w:pPr>
        <w:pStyle w:val="Style15"/>
        <w:rPr/>
      </w:pPr>
      <w:r>
        <w:rPr/>
        <w:t>     </w:t>
      </w:r>
      <w:r>
        <w:rPr/>
        <w:t>Иеромонах Серафим (Роуз) тоже замечает,что и учителей и учеников, забавляющихся оккультизмом, настигают психические и эмоциональные расстройства, самоубийства, убийства, одержимость демонами (цитируется по книге св. Родиона, стр.42). В этом отношении весьма актуальны следующие мои наблюдения и свидетельства прессы.</w:t>
      </w:r>
    </w:p>
    <w:p>
      <w:pPr>
        <w:pStyle w:val="Style15"/>
        <w:rPr/>
      </w:pPr>
      <w:r>
        <w:rPr/>
        <w:t>     </w:t>
      </w:r>
      <w:r>
        <w:rPr/>
        <w:t>В середине 70-х годов у нас стали появляться публикации по НЛО и некоторые люди стали активно интересоваться этим вопросом. Я с удивлением заметил, что мои знакомые,начинавшие интересоваться НЛО, вскоре или заболевали тяжелым психическим заболеванием, или кончали жизнь самоубийством, или трагически погибали.</w:t>
      </w:r>
    </w:p>
    <w:p>
      <w:pPr>
        <w:pStyle w:val="Style15"/>
        <w:rPr/>
      </w:pPr>
      <w:r>
        <w:rPr/>
        <w:t>     </w:t>
      </w:r>
      <w:r>
        <w:rPr/>
        <w:t>С другой стороны, оказалось, что верующие православные христиане, как правило, весьма критически относятся к НЛО, и я не знаю ни одного случая, чтобы им являлись "инопланетяне".</w:t>
      </w:r>
    </w:p>
    <w:p>
      <w:pPr>
        <w:pStyle w:val="Style15"/>
        <w:rPr/>
      </w:pPr>
      <w:r>
        <w:rPr/>
        <w:t>     </w:t>
      </w:r>
      <w:r>
        <w:rPr/>
        <w:t>В оккультистской газете "Тайная власть" №7 за 1995 г. в статье И. Царева "Агрессию готовит космос" (стр. 5) приводятся весьма примечательные данные, подтверждающие мои наблюдения.</w:t>
      </w:r>
    </w:p>
    <w:p>
      <w:pPr>
        <w:pStyle w:val="Style15"/>
        <w:rPr/>
      </w:pPr>
      <w:r>
        <w:rPr/>
        <w:t>     </w:t>
      </w:r>
      <w:r>
        <w:rPr/>
        <w:t>В 1986 г. в Великобритании, в Бристоле, покончил жизнь самоубийством профессор Аршад Шариф. Через несколько дней еще один профессор Вимал Дазибай покончил с собой, бросившись вниз головой с бристольского моста. Оба ученых активно интересовались НЛО.</w:t>
      </w:r>
    </w:p>
    <w:p>
      <w:pPr>
        <w:pStyle w:val="Style15"/>
        <w:rPr/>
      </w:pPr>
      <w:r>
        <w:rPr/>
        <w:t>     </w:t>
      </w:r>
      <w:r>
        <w:rPr/>
        <w:t>Американский писатель Сидни Шелдон, проведший самостоятельное расследование этих загадочных самоубийств, установил, что эти трагедии не были единственными. Всего, по данным Шелдона, вслед за Шарифом и Дазибаем в мир иной последовало 23 человека, занимавшихся проблемой НЛО. Является ли это случайным?</w:t>
      </w:r>
    </w:p>
    <w:p>
      <w:pPr>
        <w:pStyle w:val="Style15"/>
        <w:rPr/>
      </w:pPr>
      <w:r>
        <w:rPr/>
        <w:t>     </w:t>
      </w:r>
      <w:r>
        <w:rPr/>
        <w:t>Писатель Е. Санин в книге "Чудеса без чудес" (Москва, "Советский патриот", 1993 г.) отмечает, что биоэнергетические сеансы могут приводить даже к смерти больного (стр. 23).В связи с этим мне вспоминается один случай из практики. В начале 80-х годов в неврологическом отделении детской больницы № 1 г. Москвы находился ребенок, страдавший тяжелой формой прогрессирующей мышечной дистрофии (миопатией). Эта болезнь характеризуется прогрессирующим распадом мышц, что приводит к обездвиженности, искривлениям позвоночника, дыхательным и сердечным нарушениям и, в конце концов, к смерти от тяжелой сердечной недостаточности или пневмонии. Рядом с этим мальчиком лежал еще один, к которому постоянно приходила мать. Она серьезно занималась экстрасенсорикой. Наблюдая за ребенком, страдавшим миопатией, она очень переживала за него. Однажды, вскоре после ее ухода, этот ребенок внезапно умер. Врачи и патологоанатомы терялись в догадках о причине столь молниеносной кончины. Через некоторое время эта мать призналась лечащему врачу, который также интересовался вопросами экстрасенсорики, что она, жалея больного ребенка, решила избавить его от будущих страданий и закодировала остановку сердца.</w:t>
      </w:r>
    </w:p>
    <w:p>
      <w:pPr>
        <w:pStyle w:val="Style15"/>
        <w:rPr/>
      </w:pPr>
      <w:r>
        <w:rPr/>
        <w:t>     </w:t>
      </w:r>
      <w:r>
        <w:rPr/>
        <w:t>Е.Санин приводит в своей книге мнение экстрасенса А.Бабича об отрицательных явлениях телесеансов А.Кашпировского: "Он разговаривает с людьми, но не видит их. И что получается в итоге? Он раскрыл этих людей, разрушил их энергетику, грубо говоря, влез в нее, и после того, как они выключили телевизор, восстановить ее не смог. В итоге - печальные явления,когда после сеансов люди не могут выйти из транса, размахивают руками. И, наконец, еще беда, грозящая многим тысячам и даже миллионам людей. Это то, что через него можно подать на страну любую установку, использовав его как ретранслятор... То же самое, кстати,касается и теле- и радиосеансов А.В.Чумака".</w:t>
      </w:r>
    </w:p>
    <w:p>
      <w:pPr>
        <w:pStyle w:val="Style15"/>
        <w:rPr/>
      </w:pPr>
      <w:r>
        <w:rPr/>
        <w:t>     </w:t>
      </w:r>
      <w:r>
        <w:rPr/>
        <w:t>Экстрасенс А.Бабич категорически высказался против массовых вещаний экстрасенсов: "Одно дело работать в зале - и совсем другое по своим последствиям, порой просто непредсказуемым на миллионную аудиторию" (стр. 27). В другом месте А.Бабич, рассказывая об одной пациентке, которую он "лечил", сообщает, что от сеансов А.Кашпировского ей становилось хуже (стр. 30).</w:t>
      </w:r>
    </w:p>
    <w:p>
      <w:pPr>
        <w:pStyle w:val="Style15"/>
        <w:rPr/>
      </w:pPr>
      <w:r>
        <w:rPr/>
        <w:t>     </w:t>
      </w:r>
      <w:r>
        <w:rPr/>
        <w:t>О тяжких духовных последствиях занятий оккультизмом свидетельствуют многочисленные случаи страшных немотивированных преступлений или преступлений, вызванных непосредственно научением духов при спиритических сеансах или под влиянием поклонения сатане. Так, в газете "Православная Москва" (№13) за октябрь 1994 г. в статье "Щедрый урожай душ" приводятся такие примеры: один старшеклассник гонялся с ножом за 24-летней учительницей, пытаясь ее зарезать. В дневниковых записях этого подростка есть записи с восхвалением его кумира - князя тьмы. В статье "Поклонение дьяволу" в газете "Советская Россия" (1991 г.) приводится такой случай. Четверо подростков пошли со своей одноклассницей к реке. Там они ее зарезали кухонным ножом, напились крови, тело закопали и потом еще месяц спокойно жили, ходили в школу, пока убийство не раскрылось. Все четверо, оказывается, занимались спиритизмом. И вот одному из них явился "мужчина в черном" и велел убить одноклассницу, которая ходила в церковь и в воскресную школу, что они, зомбированные духом во время спиритических сеансов, и совершили.</w:t>
      </w:r>
    </w:p>
    <w:p>
      <w:pPr>
        <w:pStyle w:val="Style15"/>
        <w:rPr/>
      </w:pPr>
      <w:r>
        <w:rPr/>
        <w:t>     </w:t>
      </w:r>
      <w:r>
        <w:rPr/>
        <w:t>В газете "Труд" за 1991 г. в статье "Почему дети убивают родителей" сообщается, что Европа и Америка задыхаются от бездуховности. Во главу угла всей жизни поставлено служение кумиру страстей, а оккультизм, магия, культ восточных лжерелигий имеют очень широкое распространение. И это явилось причиной эпидемии убийства детьми родителей.</w:t>
      </w:r>
    </w:p>
    <w:p>
      <w:pPr>
        <w:pStyle w:val="Style15"/>
        <w:rPr/>
      </w:pPr>
      <w:r>
        <w:rPr/>
        <w:t>     </w:t>
      </w:r>
      <w:r>
        <w:rPr/>
        <w:t>Вспомним убийство иеромонаха Василия и иноков в Оптиной пустыни на Пасху в 1993 г., убийство паломника на Пасху в 1994 году. А 16 марта 1995 года нарядом милиции там был задержан ранее дважды судимый Козлов Виктор Юрьевич, 1966 г. рождения. При нем были обнаружены газовый пистолет, охотничий нож и меч длиной 50 см, а также оккультная литература. По-видимому, сатанисты хотели снова отметить Пасху кровавым злодеянием (Газета "Татьянин день", МГУ, № 3, 1995.).</w:t>
      </w:r>
    </w:p>
    <w:p>
      <w:pPr>
        <w:pStyle w:val="Style15"/>
        <w:rPr/>
      </w:pPr>
      <w:r>
        <w:rPr/>
        <w:t>     </w:t>
      </w:r>
      <w:r>
        <w:rPr/>
        <w:t>Показательным является то, что среди тех,кто попадает в так называемые тоталитарные (на самом деле, сатанинские) секты, чаще встречаются люди, ранее увлекавшиеся йогой, теософией, различными видами оккультизма. Члены секты Аум Сенрикё заявляют, что для них практика в секте стала законным продолжением изучения восточной религиозной мудрости, начавшегося с работ Рерихов и Блаватской. Японские психологи установили, что астральная музыка Секу Асахара закодирована и призвана вербовать слушателей в свою секту.</w:t>
      </w:r>
    </w:p>
    <w:p>
      <w:pPr>
        <w:pStyle w:val="Style15"/>
        <w:rPr/>
      </w:pPr>
      <w:r>
        <w:rPr/>
        <w:t>     </w:t>
      </w:r>
      <w:r>
        <w:rPr/>
        <w:t>Как начинался лжехристос Виссарион? По словам его бывшей соратницы Марии Карпинской, Виссарион через своего друга Владимира Плесена в уфо-центре Минусинска стал контактировать с "высшим космическим разумом". Этот "разум" определил быть Плесену Христом, но поскольку тот интеллектуально и духовно не подходил на такую роль, решено было "сделать" Христом Сергея Торопа а Плесена младшим братом Христа (беседа с М. Карпинской I.IХ.95 г. на частной квартире с членами Комитета по спасению молодежи от тотализарных сект).</w:t>
      </w:r>
    </w:p>
    <w:p>
      <w:pPr>
        <w:pStyle w:val="Style15"/>
        <w:rPr/>
      </w:pPr>
      <w:r>
        <w:rPr/>
        <w:t>     </w:t>
      </w:r>
      <w:r>
        <w:rPr/>
        <w:t>Члены этого комитета, в основном родители пострадавших детей, отмечают, что юноши и девушки в этих сектах имеют вид зомбированных, т. е. загипнотизированных, лиц: у них потухший взгляд, отсутствуют положительные эмоции, когда с ними пытаются заговорить о предметах их веры, они начинают медитировать.</w:t>
      </w:r>
    </w:p>
    <w:p>
      <w:pPr>
        <w:pStyle w:val="Style15"/>
        <w:rPr/>
      </w:pPr>
      <w:r>
        <w:rPr/>
        <w:t>     </w:t>
      </w:r>
      <w:r>
        <w:rPr/>
        <w:t>Таким образом, зомбирование, или подавление воли, является основным в вербовке и удержании людей в тоталитарных сектах. В таких сектах, как Виссарионовская, Муновская, Белое братство, Московская Церковь Христа, Богородичный центр, кришнаитская, контролирование сознания, подавление воли, иногда насильственная инициация, т. е. посвящение души бесам, обычное явление, и совершается это оккультными методами - кодированием, гипнозом, внушением на фоне измененного сознания, вызванным либо специальной диетой, либо музыкой (как это делалось в Аум Сенрикё - астральная музыка по радио и ТВ передавалась на всю страну), либо принятием специальных психотропных, а точнее, наркотических средств. Так,по словам Марии Карпинской, в секте лжехриста Виссариона, зомбирование происходит методом гипноза во время проповедей Виссариона на фоне особой диеты, напрочь лишенной каких-либо животных продуктов, причем запрещается употребление даже меда и растительного масла. Потребление жидкости у них ограничено. Работа мозга при этом резко нарушается, подавляется воля. Все желания людей сводятся к одному - к еде. При этом страдают половые функции: у девушек прекращаются менструации, у юношей- снижается потенция и нарушается сперматогенез.</w:t>
      </w:r>
    </w:p>
    <w:p>
      <w:pPr>
        <w:pStyle w:val="Style15"/>
        <w:rPr/>
      </w:pPr>
      <w:r>
        <w:rPr/>
        <w:t>     </w:t>
      </w:r>
      <w:r>
        <w:rPr/>
        <w:t>Члены комитета защиты молодежи от тоталитарных сект обратились в Институт судебной психиатрии им. Сербского с просьбой провести анализ проповедей Виссариона по аудиокассетам. Был проведен неофициальный психологический анализ, который выявил признаки гипнотического внушения. Александр Дворкин, сотрудник отдела религиозного образования и катихизации Московской Патриархии, руководитель отдела сект, пишет в своей книге "10 вопросов навязчивому незнакомцу, или Пособие для тех, кто не хочет быть завербованным", что человек, попавший в тоталитарную секту, постоянно подвергается насилию: от избиений и изнасилований до изматывающей, истощающей работы от 15 до 18 часов ежедневно, без необходимого питания и достаточного сна. По существу, члены этих сект превращаются в биороботов, отдавших свою душу дьяволу и управляемых бесами.</w:t>
      </w:r>
    </w:p>
    <w:p>
      <w:pPr>
        <w:pStyle w:val="Style15"/>
        <w:rPr/>
      </w:pPr>
      <w:r>
        <w:rPr>
          <w:b/>
          <w:bCs/>
          <w:sz w:val="24"/>
          <w:szCs w:val="24"/>
        </w:rPr>
        <w:t>4. ОККУЛЬТИЗМ, ПОДСОЗНАНИЕ И ВОЛЯ ЧЕЛОВЕКА</w:t>
      </w:r>
      <w:r>
        <w:rPr/>
        <w:t xml:space="preserve"> </w:t>
      </w:r>
    </w:p>
    <w:p>
      <w:pPr>
        <w:pStyle w:val="Style15"/>
        <w:rPr/>
      </w:pPr>
      <w:r>
        <w:rPr/>
        <w:t>     </w:t>
      </w:r>
      <w:r>
        <w:rPr/>
        <w:t>На подавлении воли человека основано и кодирование по методу Довженко и его лучшего ученика Григорьева. Воля человека вообще является помехой при кодировании, гипнозе, внушении, медитации, ибо воля активно сопротивляется всякому давлению.</w:t>
      </w:r>
    </w:p>
    <w:p>
      <w:pPr>
        <w:pStyle w:val="Style15"/>
        <w:rPr/>
      </w:pPr>
      <w:r>
        <w:rPr/>
        <w:t>     </w:t>
      </w:r>
      <w:r>
        <w:rPr/>
        <w:t>При гипнотизировании или кодировании в область подсознания подается чужая программа поведения. Чтобы она прошла в подсознание и стала силой, управляющей поведением и даже мышлением человека, надо лишить человека воли. Для этого предлагается принять удобную позу, закрыть глаза, расслабиться, ни о чем не думать и выполнять команды гипнотизера. Вообще волевая пассивность человека при оккультных действиях обязательное условие.</w:t>
      </w:r>
    </w:p>
    <w:p>
      <w:pPr>
        <w:pStyle w:val="Style15"/>
        <w:rPr/>
      </w:pPr>
      <w:r>
        <w:rPr/>
        <w:t>     </w:t>
      </w:r>
      <w:r>
        <w:rPr/>
        <w:t>Подсознание - это таинственная область человеческой души, где рождаются мысли, чувства, образы, переживания, желания. У человека, живущего бездуховной жизнью, именно подсознание чаще всего и формирует его поведение, направленное в основном на удовлетворение его физиологических потребностей. Оно же формирует мотивацию поведения и его агрессивность. Во многом мотивация поведения обусловлена физиологическими процессами. Например, чувство голода заставляет искать пищу. Половые инстинкты приводят к соответствующему половому поведению и т. п. Эти внутренние физиологические потребности могут быть как нормальными, так и патологическими, вызванными болезненными состояниями или проявлениями страсти. Например, страстное желание курить порождает соответствующее поведение, направленное на удовлетворение этой страсти. Желание выпить у алкоголика приводит к поведению, направленному на обязательное удовлетворение страсти. Все мысли, чувства, переживания, поступки и поведение этого человека направлены на то, чтобы любыми способами добыть спиртное.</w:t>
      </w:r>
    </w:p>
    <w:p>
      <w:pPr>
        <w:pStyle w:val="Style15"/>
        <w:rPr/>
      </w:pPr>
      <w:r>
        <w:rPr/>
        <w:t>     </w:t>
      </w:r>
      <w:r>
        <w:rPr/>
        <w:t>У человека, подверженного блудной страсти, все его поведение направлено именно на удовлетворение этой страсти. Эти люди живут в основном плотской жизнью и ищут удовлетворения плотских, т. е. физиологических, потребностей: еда, питье, сон, блуд, развлечения, агрессивность по отношению к тем, кто мешает им в выполнении их желаний, воровство, обман и т. п. Для этих людей нет высших духовных принципов, им непонятны такие понятия, как любовь, милосердие, сострадание, чувство долга, чувство прекрасного и т.п. В основе мотивации их поведения лежит удовлетворение физиологических или извращенных духовных желаний.</w:t>
      </w:r>
    </w:p>
    <w:p>
      <w:pPr>
        <w:pStyle w:val="Style15"/>
        <w:rPr/>
      </w:pPr>
      <w:r>
        <w:rPr/>
        <w:t>     </w:t>
      </w:r>
      <w:r>
        <w:rPr/>
        <w:t>Следует отметить, что такое поведение не зависит от уровня грамотности и образованности человека. Он может иметь и два, и даже три высших образования, но жить по законам плоти, ибо мотивация его поведения основана на удовлетворении физиологических потребностей. У людей, живущих духовной жизнью, мотивация поведения контролируется их духовными принципами и физиологическая мотивация подчинена духовной. Большое значение здесь имеют волевые действия души. Но если духовные принципы ослабляют свой контроль, воля человека может не защитить его от тех или иных дурных поступков. Так бывает, например, в состоянии опьянения. Даже человек с высокой духовностью и крепкой волей в пьяном состоянии может совершать дурные поступки или совершать действия, противные его духовным принципам. В этом случае воля человека как бы парализуется. Недаром в народе говорят: "Пьяному море по колено" и "Что у трезвого на уме, то у пьяного на языке", т. е. на фоне снижения сознательного и волевого контроля прорываются подсознательные действия. Апостол Павел сказал: "Не упивайтесь вином, ибо в вине блуд".</w:t>
      </w:r>
    </w:p>
    <w:p>
      <w:pPr>
        <w:pStyle w:val="Style15"/>
        <w:rPr/>
      </w:pPr>
      <w:r>
        <w:rPr/>
        <w:t>     </w:t>
      </w:r>
      <w:r>
        <w:rPr/>
        <w:t>У человека, живущего по принципам христианской морали, придающего большое значение молитве, богообщению чрез христианские таинства (исповедь, причастие и др.), сознание, основанное на этих принципах, как бы переходит, погружается в область подсознания, которое и формирует определенный стереотип поведения. Но и в этом случае активное сознание и волевой контроль имеют главнейшее значение в поведении человека. Только жизнь в святости или на грани святости приводит к удивительной симфонии сознания и подсознания. У людей, длительное время занимающихся Иисусовой молитвой, ведущих аскетический образ жизни и твердо соблюдающих закон Божий, настолько перерождаются сознание и подсознание, что происходит как бы преображение не только их души, но и тела. В этом отношении для нас очень показателен пример жизни святого преподобного Серафима Саровского. Вся его жизнь была в Боге и с Богом, его сознание как бы слилось с подсознанием, и все его поступки, общение с людьми излучали любовь, радость в Боге, и всех приходящих к нему он встречал словами "радость моя". Известны случаи его телесного преображения, дар прозорливости, исцеления болящих и чудотворения.</w:t>
      </w:r>
    </w:p>
    <w:p>
      <w:pPr>
        <w:pStyle w:val="Style15"/>
        <w:rPr/>
      </w:pPr>
      <w:r>
        <w:rPr/>
        <w:t>     </w:t>
      </w:r>
      <w:r>
        <w:rPr/>
        <w:t>Но что же такое подсознание, и почему мы в рассуждениях об оккультизме и экстрасенсорике придаем ему большое значение?</w:t>
      </w:r>
    </w:p>
    <w:p>
      <w:pPr>
        <w:pStyle w:val="Style15"/>
        <w:rPr/>
      </w:pPr>
      <w:r>
        <w:rPr/>
        <w:t>     </w:t>
      </w:r>
      <w:r>
        <w:rPr/>
        <w:t>Ученые определяют подсознание как качественно особую скрытую активность мозга, способную оказывать глубокое влияние на поведение и сложные формы приспособления, восприятие ощущений, осуществляемое посредством органов чувств. Сознание неизбежно базируется на неосознаваемых процессах, происходящих в мозге (и душе). Процессы восприятия информации и переработки ее в нервных клетках мозга имеют именно неосознаваемый характер, и только результаты этой работы становятся доступны сознанию. Человек через органы своих чувств получает огромное количество информации, однако в большей части она остается неосмысленной, но принимает активное участие в формировании наших чувств, переживаний, желаний. Иногда неосознаваемые впечатления прорываются в область сознания в виде непонятных нам образов, мелодий, сновидений.</w:t>
      </w:r>
    </w:p>
    <w:p>
      <w:pPr>
        <w:pStyle w:val="Style15"/>
        <w:rPr/>
      </w:pPr>
      <w:r>
        <w:rPr/>
        <w:t>     </w:t>
      </w:r>
      <w:r>
        <w:rPr/>
        <w:t>На первый взгляд подсознание не поддается нашему сознательному влиянию. Но это не так. Мы можем заставить себя проснуться в заданное время или можем заставить себя вспомнить, что нам нужно сделать то или другое дело в определенном месте, и в определенное время, и при определенных обстоятельствах. То есть сознательно и с помощью своей воли мы можем закодировать свое подсознание на включение его воздействия на наше сознание в определенное время или при определенных обстоятельствах. Мы вводим в наше подсознание определенную информацию, которая должна в определенных нами условиях сработать. Но внутренние механизмы этой подсознательной работы нам неведомы, мы имеем дело лишь с результатом этой внутренней, сокрытой от нашего сознания, работы души и мозга.</w:t>
      </w:r>
    </w:p>
    <w:p>
      <w:pPr>
        <w:pStyle w:val="Style15"/>
        <w:rPr/>
      </w:pPr>
      <w:r>
        <w:rPr/>
        <w:t>     </w:t>
      </w:r>
      <w:r>
        <w:rPr/>
        <w:t>Именно через подсознание легче всего влияют на нас злые духи. Своим воздействием они могут порождать в нашем подсознании разные греховные мысли, желания, образы, стремления и влиять на наше поведение. Для бездуховного и безрелигиозного человека сознание и подсознание открыты прямому влиянию злых духов. Показательным примером такого влияния оказывается поведение человека в результате гипнотического внушения. При гипнозе через область подсознательного человек воспринимает информацию императивного (повелительного) характера, которая является руководством к действию. Здесь дух одного человека влияет на дух другого человека на подсознательном уровне. Другим примером духовного воздействия на подсознательном уровне является телепатия. Мы можем передать какие-то свои мысли, желания, образы близким людям на огромные расстояния. Аналогичным образом влияют на нас и злые духи. Выходит, что наш дух подвластен демонским влияниям и оказывается как бы беззащитным перед ними. Именно здесь - на уровне сознания-подсознания - происходит та невидимая брань, о которой говорят святые отцы Церкви. Они выработали в своих аскетических подвигах систему духовного трезвения, защищающую нас от воли бесов, действующую телепатически в виде помыслов, желаний или образов. Наша задача с вниманием относиться к каждому помыслу, образу, желанию, чтобы определить, не от беса ли они, и усилием воли отбросить всякие нечистые устремления. Мы должны быть очень внимательны к нашим внутренним душевным переживаниям, и воля наша должна постоянно работать в согласии с нашим духовным вниманием.</w:t>
      </w:r>
    </w:p>
    <w:p>
      <w:pPr>
        <w:pStyle w:val="Style15"/>
        <w:rPr/>
      </w:pPr>
      <w:r>
        <w:rPr/>
        <w:t>     </w:t>
      </w:r>
      <w:r>
        <w:rPr/>
        <w:t>И вот для того, чтобы завладеть душой человека, бесы через гипнотизеров, целителей-кодировщиков, магов и стараются подавить волю и внедрить в глубины души, в подсознание свои программы.</w:t>
      </w:r>
    </w:p>
    <w:p>
      <w:pPr>
        <w:pStyle w:val="Style15"/>
        <w:rPr/>
      </w:pPr>
      <w:r>
        <w:rPr/>
        <w:t>     </w:t>
      </w:r>
      <w:r>
        <w:rPr/>
        <w:t>В системе духовного трезвения большое значение имеет частая исповедь и открытие помыслов духовнику. Из святоотеческой литературы мы знаем, что именно этого бесы как огня боятся.</w:t>
      </w:r>
    </w:p>
    <w:p>
      <w:pPr>
        <w:pStyle w:val="Style15"/>
        <w:rPr/>
      </w:pPr>
      <w:r>
        <w:rPr/>
        <w:t>     </w:t>
      </w:r>
      <w:r>
        <w:rPr/>
        <w:t>Воля человека неизменно связана с его активным сознанием. Сознание, которое не в религиозном и философском, а в медицинском плане можно рассматривать как состояние бодрствования в отличие от сна, включает в себя и внимание, и мышление, и представление образов, и желания, и волю. Волевым действием мы можем концентрировать свое внимание на тех или иных явлениях внешней среды, внутренних переживаниях, заставить себя думать о чем-то или, наоборот, не думать и т. д. Но на наши переживания, приходящие помыслы, желания, переживания, душевный комфорт или дискомфорт огромное влияние оказывает наша подсознательная деятельность души и мозга.</w:t>
      </w:r>
    </w:p>
    <w:p>
      <w:pPr>
        <w:pStyle w:val="Style15"/>
        <w:rPr/>
      </w:pPr>
      <w:r>
        <w:rPr/>
        <w:t>     </w:t>
      </w:r>
      <w:r>
        <w:rPr/>
        <w:t>Подсознание, не контролируемое активным сознанием,- входные ворота в нашу душу бесов. В самом деле, если бесы будут внушать нам на уровне сознания "убей", "соблуди", "обмани", "укради", мы просто не примем эти мысли. Но мысли и желания или образы, приходящие к нам изнутри, из нашего подсознания, являются как бы нашими, естественными для нас, как желание есть или пить и т. п. Эти мысли и желания могут быть внушены нам бесами или их посредниками (колдунами, ворожеями, магами, ведьмами) телепатически или посредством магических действий.</w:t>
      </w:r>
    </w:p>
    <w:p>
      <w:pPr>
        <w:pStyle w:val="Style15"/>
        <w:rPr/>
      </w:pPr>
      <w:r>
        <w:rPr/>
        <w:t>     </w:t>
      </w:r>
      <w:r>
        <w:rPr/>
        <w:t>Если мы примем эти мысли и желания и сознательно будем развивать их, это уже путь ко греху. Дьявол через какой-либо грех (любой), войдя невидимо в душу человека, произведя в ней какие-то движения ко греху (пусть маленькому), раздвигает "ворота", увеличивает свой плацдарм и уже приводит человека к совершению другого греха. И так, постепенно, если человек не ведет активной борьбы, не прикладывает усилий своей воли к искоренению греховного помысла и греховных наклонностей, он становится исполнителем чужой - демонической - воли.</w:t>
      </w:r>
    </w:p>
    <w:p>
      <w:pPr>
        <w:pStyle w:val="Style15"/>
        <w:rPr/>
      </w:pPr>
      <w:r>
        <w:rPr/>
        <w:t>     </w:t>
      </w:r>
      <w:r>
        <w:rPr/>
        <w:t>Но именно на подавлении воли и основаны оккультные воздействия на него. И не важно, что эти воздействия кажутся нам благотворными, спасительными для человека, как это говорят нам белые маги, экстрасенсы, "целители", психотерапевты- кодировщики, гипнотизеры. Важно то, что личности человека, его душе, образу Божию в человеке нанесен ущерб - умален Образ Божий: подавлена воля, внесена чужая информация, душа человека закодирована на исполнение чужой воли. А воля эта в конечном итоге направлена к исполнению греха, к удалению от Бога, к духовной погибели.</w:t>
      </w:r>
    </w:p>
    <w:p>
      <w:pPr>
        <w:pStyle w:val="Style15"/>
        <w:rPr/>
      </w:pPr>
      <w:r>
        <w:rPr/>
      </w:r>
    </w:p>
    <w:p>
      <w:pPr>
        <w:pStyle w:val="Style15"/>
        <w:rPr/>
      </w:pPr>
      <w:r>
        <w:rPr>
          <w:b/>
          <w:bCs/>
          <w:sz w:val="24"/>
          <w:szCs w:val="24"/>
        </w:rPr>
        <w:t>5. МАНИПУЛИРОВАНИЕ СОЗНАНИЕМ ЧЕЛОВЕКА И ФЕНОМЕН "ОТКРЫТОЙ</w:t>
        <w:br/>
        <w:t>ЛИЧНОСТИ"</w:t>
      </w:r>
      <w:r>
        <w:rPr/>
        <w:t xml:space="preserve"> </w:t>
      </w:r>
    </w:p>
    <w:p>
      <w:pPr>
        <w:pStyle w:val="Style15"/>
        <w:rPr/>
      </w:pPr>
      <w:r>
        <w:rPr/>
        <w:t>          </w:t>
      </w:r>
      <w:r>
        <w:rPr/>
        <w:t>Но действительно ли это так, действительно ли можно сознанием одного человека или другого духа воздействовать на психику другого человека через его подсознание? Не является ли это наше утверждение следствием давно бытующего в народе суеверия, основанного на сказках и ведьмах, колдунах, домовых, леших и т. п.?</w:t>
      </w:r>
    </w:p>
    <w:p>
      <w:pPr>
        <w:pStyle w:val="Style15"/>
        <w:rPr/>
      </w:pPr>
      <w:r>
        <w:rPr/>
        <w:t>     </w:t>
      </w:r>
      <w:r>
        <w:rPr/>
        <w:t>То, что на человека возможно воздействовать на уровне подсознания и влиять на его поведение, образ мышления, мировоззрение, в настоящее время не вызывает никаких сомнений. Это реальность нашего времени. Вот что пишут в Российском Медицинском журнале (№1, 1995 г. стр.31) И.В.Смирнов и Е.В.Безносюк: "Чрезвычайно важной проблемой в настоящее время стала перенасыщенность информацией психологического пространства человека и общества в целом, достигшая критического уровня, за которым становятся реальными управление и манипулирование самочувствием, настроением, поведением и всей картиной мира человека при распространении информации с использованием технических средств и приемов, позволяющих осуществлять информационное воздействие на неосознаваемом уровне..." "Уровень биологической эволюции и особенности органов восприятия не позволяют человеку контролировать неосознаваемые техногенные информационные воздействия. Часть информации при этом может быть не контролируема сознанием, но воспринята мозгом и психикой, что изменяет состояние и поведение человека помимо его воли и желания". (Там же, стр. 30.) Они также отмечают, что тенденции к использованию различных психотехнических приемов в последнее время резко усилилось. Они носят ауто- и гетеросуггестивный характер, как прямой (телесеансы А.Кашпировского), так и замаскированный различными магическими представлениями (например, телесеансы А.Чумака являются вариантами шаманизма, чародейства).</w:t>
      </w:r>
    </w:p>
    <w:p>
      <w:pPr>
        <w:pStyle w:val="Style15"/>
        <w:rPr/>
      </w:pPr>
      <w:r>
        <w:rPr/>
        <w:t>     </w:t>
      </w:r>
      <w:r>
        <w:rPr/>
        <w:t>В свое время Адольф Гитлер создал специальное подразделение из индусов, пытаясь использовать их экстрасенсорные способности в военных целях для воздействия на противника.</w:t>
      </w:r>
    </w:p>
    <w:p>
      <w:pPr>
        <w:pStyle w:val="Style15"/>
        <w:rPr/>
      </w:pPr>
      <w:r>
        <w:rPr/>
        <w:t>     </w:t>
      </w:r>
      <w:r>
        <w:rPr/>
        <w:t>Ю. А. Фомин считает, что в последнее время все больше и больше появляется субъектов, обладающих экстрасенсорными способностями. В связи с этим, считает он, возникает опасность проявления "открытой личности". Сущность этого явления заключается в том, что значительная часть общества оказывается не защищенной от воздействия стороны отдельных личностей и групп лиц, обладающих развитыми экстрасенсорными возможностями. Это создает угрозу формирования общества, состоящего из покорной, безвольной толпы, управляемой суперличностями (Фомин Ю.А. Энциклопедия аномальных явлений. М.: Импульс, 1993. С. 110.).</w:t>
      </w:r>
    </w:p>
    <w:p>
      <w:pPr>
        <w:pStyle w:val="Style15"/>
        <w:rPr/>
      </w:pPr>
      <w:r>
        <w:rPr/>
        <w:t>     </w:t>
      </w:r>
      <w:r>
        <w:rPr/>
        <w:t>То, что это возможно, показала нам история. И. В. Смирнов и Е. В. Безносюк считают, что примером тому могут служить сравнительно быстрые психические модификации целых народов под влиянием "вирулентных" (т. е. сильных по своим проявлениям) идей лидеров типа Гитлера и Сталина. В наше время такие структуры уже появляются в нашей стране в виде колоний тоталитарных сект. Члены этих колоний (Белое братство, Аум Сенрикё, секта лжехриста Виссариона, Богородичный центр) становятся биороботами, зомби, управляемыми сильными личностями с развитыми экстрасенсорными способностями. Эти биороботы, или зомби, готовы выполнить любой приказ своего повелителя. Предполагают, что члены секты Виссариона закодированы таким образом, что по условному знаку, или ключу, каковым может быть какое-либо слово или фраза, переданные по радио или телевидению, могут мгновенно помчаться в г. Минусинск или другое место для защиты своего повелителя.</w:t>
      </w:r>
    </w:p>
    <w:p>
      <w:pPr>
        <w:pStyle w:val="Style15"/>
        <w:rPr/>
      </w:pPr>
      <w:r>
        <w:rPr/>
        <w:t>     </w:t>
      </w:r>
      <w:r>
        <w:rPr/>
        <w:t>Выше мы уже отмечали, что члены тоталитарных сект, как правило, прошли через увлечения оккультными занятиями. Это сделало их психику резко гипнабильной, и поэтому неудивительно, что они быстро поддаются гипнотическому внушению, или зомбированию, со стороны руководителей сект или их "апостолов". Специальная диета, коллективное чтение или пение молитв, произнесение мантр, слушание закодированной музыки или проповедей довершают их зомбирование и превращение в биороботов.</w:t>
      </w:r>
    </w:p>
    <w:p>
      <w:pPr>
        <w:pStyle w:val="Style15"/>
        <w:rPr/>
      </w:pPr>
      <w:r>
        <w:rPr/>
        <w:t>     </w:t>
      </w:r>
      <w:r>
        <w:rPr/>
        <w:t xml:space="preserve">Приведем несколько примеров, иллюстрирующих, до какой степени может доходить "зомбированность" членов секты Виссариона. Перед нами несколько писем в Комитет защиты молодежи от тоталитарных сект. </w:t>
      </w:r>
    </w:p>
    <w:p>
      <w:pPr>
        <w:pStyle w:val="Style15"/>
        <w:rPr/>
      </w:pPr>
      <w:r>
        <w:rPr/>
        <w:t>     </w:t>
      </w:r>
      <w:r>
        <w:rPr/>
        <w:t xml:space="preserve">1.  Письмо от потерпевшего О. </w:t>
      </w:r>
    </w:p>
    <w:p>
      <w:pPr>
        <w:pStyle w:val="Style15"/>
        <w:rPr/>
      </w:pPr>
      <w:r>
        <w:rPr/>
        <w:t>     </w:t>
      </w:r>
      <w:r>
        <w:rPr/>
        <w:t>Моя жена И. О. является членом секты "Последователи Виссариона" и собирается уехать с 4-летней дочерью в г. Минусинск, где находится их община. В течение года она является активным членом этой секты, распространяет литературу, листовки. Завлекла в секту свою двоюродную сестру с ребенком, которая уехала в Минусинск и уже в течение полугода живет там. Они обманули своих близких людей, продали квартиру, а деньги передали в общину.</w:t>
      </w:r>
    </w:p>
    <w:p>
      <w:pPr>
        <w:pStyle w:val="Style15"/>
        <w:rPr/>
      </w:pPr>
      <w:r>
        <w:rPr/>
        <w:t>     </w:t>
      </w:r>
      <w:r>
        <w:rPr/>
        <w:t xml:space="preserve">Прошу привлечь к уголовной ответственности людей, завлекших мою жену в секту, и руководителей секты, а также принять все меры для запрещения этой секты. М. О. 07.06.95 г. </w:t>
      </w:r>
    </w:p>
    <w:p>
      <w:pPr>
        <w:pStyle w:val="Style15"/>
        <w:rPr/>
      </w:pPr>
      <w:r>
        <w:rPr/>
        <w:t>     </w:t>
      </w:r>
      <w:r>
        <w:rPr/>
        <w:t>2. Письмо от потерпевшей Л.</w:t>
      </w:r>
    </w:p>
    <w:p>
      <w:pPr>
        <w:pStyle w:val="Style15"/>
        <w:rPr/>
      </w:pPr>
      <w:r>
        <w:rPr/>
        <w:t>     </w:t>
      </w:r>
      <w:r>
        <w:rPr>
          <w:rFonts w:eastAsia="Arial"/>
        </w:rPr>
        <w:t xml:space="preserve"> </w:t>
      </w:r>
      <w:r>
        <w:rPr/>
        <w:t>Моя дочь вместе с 10-летней внучкой попала под влияние секты Виссариона.</w:t>
      </w:r>
    </w:p>
    <w:p>
      <w:pPr>
        <w:pStyle w:val="Style15"/>
        <w:rPr/>
      </w:pPr>
      <w:r>
        <w:rPr/>
        <w:t>     </w:t>
      </w:r>
      <w:r>
        <w:rPr/>
        <w:t>Моя дочь Т. С. Л. несколько лет назад познакомилась с соседкой по даче В. Сначала это были взаимные обмены опытом по садовым вопросам. Потом у В. возникли способности экстрасенса и она стала "лечить" мою дочь. Постепенно контакт В. с моей дочерью приобрел более постоянный и тесный характер, и общение их стало продолжаться и в городе. Моя дочь с внучкой стали пропадать где-то и возвращаться за полночь. Я часто разыскивала ее, обзванивая всех знакомых, нервничала и переживала, но это мою дочь нисколько не трогало. С 1993 г. она стала упорно сопротивляться моему появлению на садовом участке. Когда я все-таки приехала, у нас состоялся разговор, из которого я узнала, что В. ввела мою дочь с 10-летней внучкой в секту Виссариона. После знакомства с В. и пребыванием в секте моя дочь совершенно изменилась.</w:t>
      </w:r>
    </w:p>
    <w:p>
      <w:pPr>
        <w:pStyle w:val="Style15"/>
        <w:rPr/>
      </w:pPr>
      <w:r>
        <w:rPr/>
        <w:t>     </w:t>
      </w:r>
      <w:r>
        <w:rPr/>
        <w:t>Я одна всю жизнь поднимала и растила своих двух дочерей, очень много работала без отпусков, дала своим дочерям высшее образование, купила З-комнатную квартиру в кредит, который выплачивала в течение 20 лет. В 1989 г. мне пришлось совершить родственный обмен со своими родными тетями, чтобы ухаживать за ними, т. к. они были одинокими, старыми и больными. В результате обмена моя дочь вместе с внучкой остались прописанными в З-комнатной квартире, а я стала проживать со своими тетушками.</w:t>
      </w:r>
    </w:p>
    <w:p>
      <w:pPr>
        <w:pStyle w:val="Style15"/>
        <w:rPr/>
      </w:pPr>
      <w:r>
        <w:rPr/>
        <w:t>     </w:t>
      </w:r>
      <w:r>
        <w:rPr/>
        <w:t>Весной 1994 г. на 84-м году жизни умерла моя последняя тетя, и дочь осталась жить с внучкой в З-комнатной квартире. Отобрав обманом у меня ключи от этой квартиры, она мне их не вернула и в апреле сообщила мне, что эту квартиру она продала и все деньги перевела в секту Виссариона. В тот же день вместе с В. она улетела в Минусинск, оставив свою 10-летнюю дочь у чужих людей, оторвав ее от школы, а самое главное- моя 10-летняя внучка лишилась жилплощади и до сего дня скитается по чужим квартирам и людям в ожидании отъезда в Минусинск, где мать якобы купила для нее какое-то жилье, в котором, как мне стало известно, в последнее время проживает 15 человек, которые спят на полу в антисанитарных условиях, и у них появились вши.</w:t>
      </w:r>
    </w:p>
    <w:p>
      <w:pPr>
        <w:pStyle w:val="Style15"/>
        <w:rPr/>
      </w:pPr>
      <w:r>
        <w:rPr/>
        <w:t>     </w:t>
      </w:r>
      <w:r>
        <w:rPr/>
        <w:t>Члены секты совершенно отвергают какое-либо медицинское обслуживание и говорят, что вши появляются от плохих мыслей, а беременность рассасывается сама собой. В такие тяжелые антисанитарные условия моя дочь собирается везти 10-летнего ребенка.</w:t>
      </w:r>
    </w:p>
    <w:p>
      <w:pPr>
        <w:pStyle w:val="Style15"/>
        <w:rPr/>
      </w:pPr>
      <w:r>
        <w:rPr/>
        <w:t>     </w:t>
      </w:r>
      <w:r>
        <w:rPr/>
        <w:t>Я как мать и бабушка не могу с этим мириться, но не знаю, что мне делать. Мои попытки что-либо изменить не увенчались успехом. Моя дочь изменилась, она стала жестокой и неузнаваемой по отношению ко мне и своей сестре. Никакие мои просьбы и слезы не трогают ее совершенно. Она не слышит меня.</w:t>
      </w:r>
    </w:p>
    <w:p>
      <w:pPr>
        <w:pStyle w:val="Style15"/>
        <w:rPr/>
      </w:pPr>
      <w:r>
        <w:rPr/>
        <w:t>     </w:t>
      </w:r>
      <w:r>
        <w:rPr/>
        <w:t>Отняв квартиру, секта теперь заставляет мою дочь продать дом на садовом участке, который построила я лично для всей семьи на ссуду, которую я взяла в банке как блокадница, на вещи и книги, которые я продавала, отказывая себе во всем- отдыхе и здоровье, чтобы дочке с внучкой была возможность вырастить свои овощи и фрукты, а внучка летом жила на даче. Все деньги от продажи этого дома с участком также уйдут в секту.</w:t>
      </w:r>
    </w:p>
    <w:p>
      <w:pPr>
        <w:pStyle w:val="Style15"/>
        <w:rPr/>
      </w:pPr>
      <w:r>
        <w:rPr/>
        <w:t>     </w:t>
      </w:r>
      <w:r>
        <w:rPr/>
        <w:t xml:space="preserve">Секта Виссариона отобрала у меня самое дорогое для меня- дочь и внучку, разорила мою семью, оставив меня одинокой... и самое главное - одурманила мою дочь и внучку, которые не ведают что творят. </w:t>
      </w:r>
    </w:p>
    <w:p>
      <w:pPr>
        <w:pStyle w:val="Style15"/>
        <w:rPr/>
      </w:pPr>
      <w:r>
        <w:rPr/>
        <w:t>     </w:t>
      </w:r>
      <w:r>
        <w:rPr/>
        <w:t>3. Письмо от потерпевшего С. Ш.</w:t>
      </w:r>
    </w:p>
    <w:p>
      <w:pPr>
        <w:pStyle w:val="Style15"/>
        <w:rPr/>
      </w:pPr>
      <w:r>
        <w:rPr/>
        <w:t>     </w:t>
      </w:r>
      <w:r>
        <w:rPr>
          <w:rFonts w:eastAsia="Arial"/>
        </w:rPr>
        <w:t xml:space="preserve"> </w:t>
      </w:r>
      <w:r>
        <w:rPr/>
        <w:t>В моей семье произошла беда, а именно супруга и двое малолетних детей (девочки) всего лишь один раз сходили на видеопроповедь Виссариона. После этого она перестала кормить детей нормальной пищей и давала им есть только овес и пророщенную пшеницу (все в сыром виде, пропуская через мясорубку). Через несколько дней членами этой организации они были отправлены в г. Минусинск Красноярского края для якобы новой счастливой жизни. Задав вопрос по телефону одному из агитаторов этой тоталитарной секты Виссариона, для чего они сманивают туда людей, ответ получил такой: "Для создания нового общества и продолжения человеческого рода, который будет жить только в ХХI-м веке. Все равно скоро конец света и мы будем дышать не через легкие, а через кожу и перейдем в пятое измерение".</w:t>
      </w:r>
    </w:p>
    <w:p>
      <w:pPr>
        <w:pStyle w:val="Style15"/>
        <w:rPr/>
      </w:pPr>
      <w:r>
        <w:rPr/>
        <w:t>     </w:t>
      </w:r>
      <w:r>
        <w:rPr/>
        <w:t>Уже четвертый месяц я не могу принять участия в воспитании своих детей, тем более что в этом году они должны были пойти в школу.</w:t>
      </w:r>
    </w:p>
    <w:p>
      <w:pPr>
        <w:pStyle w:val="Style15"/>
        <w:rPr/>
      </w:pPr>
      <w:r>
        <w:rPr/>
        <w:t>     </w:t>
      </w:r>
      <w:r>
        <w:rPr/>
        <w:t>Я не специалист в области религии и медицины, но считаю, что то, что произошло с моей супругой, это - кодирование определенной части мозга и внушение какой-то информации. Действие этой секты считаю надругательством над личностью и попранием прав человека.</w:t>
      </w:r>
    </w:p>
    <w:p>
      <w:pPr>
        <w:pStyle w:val="Style15"/>
        <w:rPr/>
      </w:pPr>
      <w:r>
        <w:rPr/>
        <w:t>     </w:t>
      </w:r>
      <w:r>
        <w:rPr/>
        <w:t>В данный момент супруга и дети находятся в тайге и неизвестно, что с ними. Опасаясь за здоровье и жизнь детей, прошу Вас принять какие-нибудь меры для закрытия этой секты. Помогите в розыске детей! 29.11.94 г.</w:t>
      </w:r>
    </w:p>
    <w:p>
      <w:pPr>
        <w:pStyle w:val="Style15"/>
        <w:rPr/>
      </w:pPr>
      <w:r>
        <w:rPr/>
        <w:t>     </w:t>
      </w:r>
      <w:r>
        <w:rPr/>
        <w:t>4. В письме женщины Ю. Ш. говорится о том, что ее дочь С. была вовлечена в секту Виссариона 2 года назад после прослушивания его проповеди и вскоре после этого уехала в г. Минусинск, ничего не сказав об этом родителям. И хотя она периодически приезжала в родной город, никакой связи с родными не поддерживала. Отец поехал разыскивать ее в Минусинск, но следы ее пропали. Он не смог этого пережить, с ним случился инсульт, и он умер. Вскоре от переживаний скончался и ее брат. От него скрывали ее связь с сектой Виссариона, т. к. у него было больное сердце. Но когда он узнал обо всем и о причине смерти отца, он не выдержал и умер от инфаркта миокарда.</w:t>
      </w:r>
    </w:p>
    <w:p>
      <w:pPr>
        <w:pStyle w:val="Style15"/>
        <w:rPr/>
      </w:pPr>
      <w:r>
        <w:rPr/>
        <w:t>     </w:t>
      </w:r>
      <w:r>
        <w:rPr/>
        <w:t>Ю. Ш. отметила, что, когда ее дочь связала свою жизнь с сектой, она резко изменилась: будучи музыкантом, прекратила выступления, перестала ходить в театр и на концерты, стала отказываться от еды, перестала контактировать с родителями и близкими людьми, а потом и вовсе исчезла.</w:t>
      </w:r>
    </w:p>
    <w:p>
      <w:pPr>
        <w:pStyle w:val="Style15"/>
        <w:rPr/>
      </w:pPr>
      <w:r>
        <w:rPr/>
        <w:t>     </w:t>
      </w:r>
      <w:r>
        <w:rPr/>
        <w:t>Вот какие странные, трагедии разыгрываются в семьях людей, связывающих свою жизнь с тоталитарными сектами. Обращает на себя внимание связь тоталитарных сект и их руководителей с оккультными силами. Ведь и Виссарион - Сергей Тороп - начал свою деятельность именно с оккультных контактов с так называемым "высшим разумом". Каждому христианину конечно же ясно, что это за "высший разум". И безусловно правы И. В. Смирнов и Е. В. Безносюк, сотрудники кафедры психиатрии Московской медицинской академии им. И. М. Сеченова, заявившие о возможности одномоментной модификации (т. е. изменении) психики путем не осознаваемого сознанием ввода программы при аудиовизуальной подаче информации.</w:t>
      </w:r>
    </w:p>
    <w:p>
      <w:pPr>
        <w:pStyle w:val="Style15"/>
        <w:rPr/>
      </w:pPr>
      <w:r>
        <w:rPr/>
        <w:t>     </w:t>
      </w:r>
      <w:r>
        <w:rPr/>
        <w:t>Другим примером подсознательного воздействия информации, кодирующей психику человека, является признание Боба Коэна, сотрудника Корпуса Мира в Индии, принявшего учение "Сознание Кришны". В своей книге "Совершенные вопросы. Совершенные ответы", распространяемой в России адептами этой экзотической для России тоталитарной секты и изданной в 1991 г. в Ленинграде издательским центром "Реверс" тиражом в 500 000 экземпляров (!), он откровенно признает факт кодирования мантры Харе Кришна. Он пишет: "Впервые я услышал мантру Харе Кришна в конце 1968 г. на Гринвич Виллидже в Нью-Йорке. Пение было захватывающим и приносило ощущение покоя и уюта. Мантра врезалась мне в память. Впоследствии мне объяснили, что тогда было посеяно трансцендентное семя, которое в конечном счете должно было принести плод любви к Богу" (стр. 5).</w:t>
      </w:r>
    </w:p>
    <w:p>
      <w:pPr>
        <w:pStyle w:val="Style15"/>
        <w:rPr/>
      </w:pPr>
      <w:r>
        <w:rPr/>
        <w:t>     </w:t>
      </w:r>
      <w:r>
        <w:rPr/>
        <w:t>В этом признании Б.Коэна нетрудно заметить кодирующее воздействие мантры на подсознание человека: "Мантра врезалась мне в память... тогда было посеяно трансцендентное (т.е. противоположное физическому, духовное) семя". Именно кодирующее воздействие этой мантры и привело его в последующем к легкому и быстрому принятию учения "Сознание Кришны".</w:t>
      </w:r>
    </w:p>
    <w:p>
      <w:pPr>
        <w:pStyle w:val="Style15"/>
        <w:rPr/>
      </w:pPr>
      <w:r>
        <w:rPr/>
        <w:t>     </w:t>
      </w:r>
      <w:r>
        <w:rPr/>
        <w:t>И. В. Смирнов и Е. В. Безносюк пишут, что технической основой аудиокоррекции психики на подсознательном уровне являются средства дельта-модуляции и спектральной модуляции речевого сигнала. При этом формула внушения подвергается такой переработке, что становится недоступной сознанию человека. Внушаемая информация тем не менее попадает в мозг и там с помощью нейтропсихофизических механизмов декодируется, оказывая мощное корректирующее воздействие на психику человека.</w:t>
      </w:r>
    </w:p>
    <w:p>
      <w:pPr>
        <w:pStyle w:val="Style15"/>
        <w:rPr/>
      </w:pPr>
      <w:r>
        <w:rPr/>
        <w:t>     </w:t>
      </w:r>
      <w:r>
        <w:rPr/>
        <w:t>Мы уже упоминали о том, что аудиопроповеди Виссариона имеют элементы гипнотического внушения. Вполне возможно, что и его видеопроповеди также имеют кодирующую информацию. Этим и могут объясняться столь быстрые метаморфозы в сознании людей, прослушавших проповеди Виссариона, в приведенных выше примерах. Аналогичная метаморфоза произошла и с сознанием Боба Коэна при прослушивании им закодированной мантры.</w:t>
      </w:r>
    </w:p>
    <w:p>
      <w:pPr>
        <w:pStyle w:val="Style15"/>
        <w:rPr/>
      </w:pPr>
      <w:r>
        <w:rPr/>
        <w:t>     </w:t>
      </w:r>
      <w:r>
        <w:rPr/>
        <w:t>Но вернемся опять к статье И. В. Смирнова и Е. В. Безносюка. Они считают, что психотехнологии, воздействующие на подсознание человека, могут быть полезными при лечении психических и соматических (телесных) болезней человека. "Психотехнологии являются качественно новым этапом развития науки и техники и позволяют определять причины многих нарушений психики и соматических заболеваний и производить нелекарственную коррекцию здоровья. Все резервные возможности, способности любого человека начинают развиваться, совершенствоваться в желаемом направлении" (стр. 33).</w:t>
      </w:r>
    </w:p>
    <w:p>
      <w:pPr>
        <w:pStyle w:val="Style15"/>
        <w:rPr/>
      </w:pPr>
      <w:r>
        <w:rPr/>
        <w:t>     </w:t>
      </w:r>
      <w:r>
        <w:rPr/>
        <w:t>Но что это за психотехнологии? Это все те же гипноз, различные виды внушения, кодирование, в том числе кодирование при помощи аудио- и видеовоздействий, компьютерных программ и т. п., т. е. все те же оккультные методы воздействия на психику человека. Они также считают, что "средства акустической психокоррекции могут оказаться полезными во время стихийных бедствий или при ликвидации их последствий (например, массовой паники и др.)" (там же). Но ведь все это - целенаправленное управление психикой человека. Не надо быть большим прозорливцем, чтобы понять, что в этом случае создается великий соблазн психотронного воздействия на людей и управления массами людей в корыстных целях.</w:t>
      </w:r>
    </w:p>
    <w:p>
      <w:pPr>
        <w:pStyle w:val="Style15"/>
        <w:rPr/>
      </w:pPr>
      <w:r>
        <w:rPr/>
        <w:t>     </w:t>
      </w:r>
      <w:r>
        <w:rPr/>
        <w:t>Мы сейчас с негодованием выступаем против варварского метода лечения психически больных людей - лоботомии (хирургического рассечения лобных долей мозга), превращающей людей в послушных дрессированных животных. Но разве такое психотронное воздействие не сделает людей послушным стадом, которым можно манипулировать как угодно? И. В. Смирнов и Е. В. Безносюк весьма серьезные и. уважаемые ученые, но, к сожалению, это их мнение нельзя считать правильным с этической и христианской точек зрения. К Тому же мы уже знаем, к чему, каким последствиям может привести насильственное воздействие на подсознание людей.</w:t>
      </w:r>
    </w:p>
    <w:p>
      <w:pPr>
        <w:pStyle w:val="Style15"/>
        <w:rPr/>
      </w:pPr>
      <w:r>
        <w:rPr/>
        <w:t>     </w:t>
      </w:r>
      <w:r>
        <w:rPr/>
        <w:t>Не лучше ли было бы призвать к духовноориентированному лечению, основанному на христианских таинствах и любви?</w:t>
      </w:r>
    </w:p>
    <w:p>
      <w:pPr>
        <w:pStyle w:val="Style15"/>
        <w:rPr/>
      </w:pPr>
      <w:r>
        <w:rPr/>
        <w:t>     </w:t>
      </w:r>
      <w:r>
        <w:rPr/>
        <w:t>В наше время надо призывать не к оккультным (прямым и техногенным, пусть даже и с благими целями) воздействиям на людей, а на методы защиты от этих воздействий. Надо разъяснять вред любых оккультных влияний на человека - его психическое и соматическое здоровье и на их социальную и политическую опасность. Но есть ли такие методы защиты?</w:t>
      </w:r>
    </w:p>
    <w:p>
      <w:pPr>
        <w:pStyle w:val="Style15"/>
        <w:rPr/>
      </w:pPr>
      <w:r>
        <w:rPr/>
        <w:t>     </w:t>
      </w:r>
      <w:r>
        <w:rPr/>
        <w:t>В наше время человек нерелигиозный или невоцерковленный практически открыт воздействию чужой воли. Более того, экстрасенсами и колдунами все делается для того, чтобы лишить человека защитного психологического барьера. В свое время, когда проводились телесеансы А.Кашпировского, многие ученые предупреждали о том, что его выступления значительно повысят уровень гипнотической внушаемости населения страны и это приведет к страшным психологическим и политическим последствиям. И вот мы видим, что эти прогнозы оправдались.</w:t>
      </w:r>
    </w:p>
    <w:p>
      <w:pPr>
        <w:pStyle w:val="Style15"/>
        <w:rPr/>
      </w:pPr>
      <w:r>
        <w:rPr/>
        <w:t>     </w:t>
      </w:r>
      <w:r>
        <w:rPr/>
        <w:t>Люди очень быстро подхватывают всякие модные учения, быстро попадаются в сети экзотических сект, быстро уверовают в инопланетян и в летающие тарелки, в переселение душ, во всякие астрологические и политические предсказания, доверяются всяким политическом и коммерческим проходимцам, бездумно вкладывают свои деньги в весьма сомнительные акции, предприятия, банки. Это говорит о том, что внушаемость людей резко повысилась.</w:t>
      </w:r>
    </w:p>
    <w:p>
      <w:pPr>
        <w:pStyle w:val="Style15"/>
        <w:rPr/>
      </w:pPr>
      <w:r>
        <w:rPr/>
        <w:t>     </w:t>
      </w:r>
      <w:r>
        <w:rPr/>
        <w:t>Большим кодирующим влиянием на психику и поведение людей обладают телевидение, средства массовой информации, современная музыка. Давно уже не секрет, что многие музыкальные пластинки, на которых записаны концерты рок-групп, несут сатанинскую кодировку. Есть неофициальные данные, свидетельствующие о кодировании некоторых зарубежных телесериалов.</w:t>
      </w:r>
    </w:p>
    <w:p>
      <w:pPr>
        <w:pStyle w:val="Style15"/>
        <w:rPr/>
      </w:pPr>
      <w:r>
        <w:rPr/>
        <w:t>     </w:t>
      </w:r>
      <w:r>
        <w:rPr/>
        <w:t>Отсутствие духовной защиты, массированная духовная агрессия против наших граждан, широкая сеть оккультных школ, оккультных учений и прямых сатанинских воздействий - от сатанинских черных месс до ритуальных убийств христиан - все это стало возможным из-за того духовного вакуума, который создавался в течение 70 с лишним лет в нашей стране.</w:t>
      </w:r>
    </w:p>
    <w:p>
      <w:pPr>
        <w:pStyle w:val="Style15"/>
        <w:rPr/>
      </w:pPr>
      <w:r>
        <w:rPr>
          <w:b/>
          <w:bCs/>
          <w:sz w:val="24"/>
          <w:szCs w:val="24"/>
        </w:rPr>
        <w:t>6. "ПРАВОСЛАВНЫЕ" ОККУЛЬТИСТЫ</w:t>
      </w:r>
      <w:r>
        <w:rPr/>
        <w:t xml:space="preserve"> </w:t>
      </w:r>
    </w:p>
    <w:p>
      <w:pPr>
        <w:pStyle w:val="Style15"/>
        <w:rPr/>
      </w:pPr>
      <w:r>
        <w:rPr/>
        <w:t>     </w:t>
      </w:r>
      <w:r>
        <w:rPr/>
        <w:t>Как объяснить то, что некоторые оккультисты, занимаясь по существу бесовским делом, часто рядятся в тогу "православных"? Здесь может быть несколько причин.</w:t>
      </w:r>
    </w:p>
    <w:p>
      <w:pPr>
        <w:pStyle w:val="Style15"/>
        <w:rPr/>
      </w:pPr>
      <w:r>
        <w:rPr/>
        <w:t>     </w:t>
      </w:r>
      <w:r>
        <w:rPr/>
        <w:t>Во-первых, в наше духовно непросвещенное время многие из тех, кто начинает заниматься экстрасенсорикой, биоэнергетикой, "целительством", никакого представления не имеют, что лежит в основе этих "целительств", какие духовные силы задействованы здесь. Особенно это касается врачей. Обучение врачей вообще проходит в сугубо материалистическом духе. Уфология, палеокосмонавтика, астрология развиваются в недрах науки, а отношение к науке у нас уважительное. Даже те, кто начинает заниматься магией и колдовством, вначале не сознают, к каким силам они притягиваются.</w:t>
      </w:r>
    </w:p>
    <w:p>
      <w:pPr>
        <w:pStyle w:val="Style15"/>
        <w:rPr/>
      </w:pPr>
      <w:r>
        <w:rPr/>
        <w:t>     </w:t>
      </w:r>
      <w:r>
        <w:rPr/>
        <w:t>Таким образом, эту причину занятий оккультизмом можно обозначить как неведение. Поэтому нередко прибегают к оккультным занятиям люди, искренне считающие себя верующими и даже православными. Приведу пример. Женщина 45 лет, Г. В. с молодости занимается "целительством" руками, словом, водой. "Дар" этот проявился у нее спонтанно, считает себя верующей с детства. Ходит регулярно в храм, исповедуется, причащается, но о своем "целительстве" никогда не говорила священнику. В декабре 1994 г. окончила школу "Помоги себе сам - клуб Сатурн", где ее научили подключаться к "белому потоку". Стала "контактером". Ее прикрепили к "духу Николая Угодника". Мысленный голос нередко будит ее ночью и говорит: "Вставай, бери ручку и пиши". Идет поток мыслей, и она автоматически пишет (автоматическое письмо). При этом может читать "Отче наш". К вопросам веры относится чисто традиционно. На связь всегда выходит именно с "духом Николая Угодника". Для православного христианина сразу видна кощунственность такой "связи". Во-вторых, та же духовная безграмотность приводит нередко к размытости понятии "вера", "христианство", "православие", и в этом случае "верующий" не видит разницы между православием и псевдорелигиозными учениями и для него все равно, кем себя назвать. Но коли уж Россия традиционно считается страной православной, то он и себя называет православным, даже занимаясь оккультизмом.</w:t>
      </w:r>
    </w:p>
    <w:p>
      <w:pPr>
        <w:pStyle w:val="Style15"/>
        <w:rPr/>
      </w:pPr>
      <w:r>
        <w:rPr/>
        <w:t>     </w:t>
      </w:r>
      <w:r>
        <w:rPr/>
        <w:t>В-третьих, имеет место сознательный обман и целенаправленное использование православной символики для привлечения верующих, особенно маловерующих и непросвещенных людей. Это - своеобразная реклама своего "предприятия". Приведем подобный пример.</w:t>
      </w:r>
    </w:p>
    <w:p>
      <w:pPr>
        <w:pStyle w:val="Style15"/>
        <w:rPr/>
      </w:pPr>
      <w:r>
        <w:rPr/>
        <w:t>     </w:t>
      </w:r>
      <w:r>
        <w:rPr/>
        <w:t>Перед нами книга: "Московская академия христианской народной медицины. Николай Федоренко. Исцеление души и тела. Москва, 1994".</w:t>
      </w:r>
    </w:p>
    <w:p>
      <w:pPr>
        <w:pStyle w:val="Style15"/>
        <w:rPr/>
      </w:pPr>
      <w:r>
        <w:rPr/>
        <w:t>     </w:t>
      </w:r>
      <w:r>
        <w:rPr/>
        <w:t>Книга эта явно оккультная, хотя автор и относит ее к "христианской народной медицине". В первой части книги собраны многочисленные христианские молитвы, которые читаются по случаю какой-то боли или недуга: от головы, от глаз, от живота, от грыжи, от кашля и т.п. Молитвы к разным святым приспособлены в плане неоязычества с магической целью для магического целительства не болезни, а того или иного симптома (проявления) болезни.</w:t>
      </w:r>
    </w:p>
    <w:p>
      <w:pPr>
        <w:pStyle w:val="Style15"/>
        <w:rPr/>
      </w:pPr>
      <w:r>
        <w:rPr/>
        <w:t>     </w:t>
      </w:r>
      <w:r>
        <w:rPr/>
        <w:t>На стр. 89 сказано: "Молитва - обращение священника либо самого верующего к Богу, к высшим силам с просьбой ниспослания блага и отвращения зла. Ее истоки лежат в глубокой древности, в вере наших далеких предков в магическую силу слова.</w:t>
      </w:r>
    </w:p>
    <w:p>
      <w:pPr>
        <w:pStyle w:val="Style15"/>
        <w:rPr/>
      </w:pPr>
      <w:r>
        <w:rPr/>
        <w:t>     </w:t>
      </w:r>
      <w:r>
        <w:rPr/>
        <w:t>Ушиб и порез, зубная боль и боль поясничная, бородавка или чирей (терминология автора книги - Федоренко!) и многое другое - на каждую из этих болезней, недомоганий, физических изъянов имелись свои избавляющие средства. Одним из них являются молитвы и лечебные заговоры". Во второй части книги приводятся языческие магические способы целительства, абсолютно ничего не имеющие с православием.</w:t>
      </w:r>
    </w:p>
    <w:p>
      <w:pPr>
        <w:pStyle w:val="Style15"/>
        <w:rPr/>
      </w:pPr>
      <w:r>
        <w:rPr/>
        <w:t>     </w:t>
      </w:r>
      <w:r>
        <w:rPr/>
        <w:t>Невооруженным глазом видно, что здесь грубое невежество, самореклама, отсутствие знания медицины сочетаются с неоязычеством, магией, чародейством. Ясно, что к православию это целительство имеет такое же отношение, как и к официальной медицине, а между тем организована так называемая "Московская православная академия народного и духовного врачевания им. Федоренко", где слушателей за деньги обучают лечению заговорами и методам народного знахарства.</w:t>
      </w:r>
    </w:p>
    <w:p>
      <w:pPr>
        <w:pStyle w:val="Style15"/>
        <w:rPr/>
      </w:pPr>
      <w:r>
        <w:rPr/>
        <w:t>     </w:t>
      </w:r>
      <w:r>
        <w:rPr/>
        <w:t>Судите сами, дорогие читатели, о каком "православии" здесь можно говорить! Но эта "академия" существует, принимает на обучение желающих прикоснуться к язычеству, но под маской православия, берет за обучение деньги, предоставляет общежитие. Но на какого потребителя рассчитана эта академия? Любой православный христианин скажет, что не на него!</w:t>
      </w:r>
    </w:p>
    <w:p>
      <w:pPr>
        <w:pStyle w:val="Style15"/>
        <w:rPr/>
      </w:pPr>
      <w:r>
        <w:rPr/>
        <w:t>     </w:t>
      </w:r>
      <w:r>
        <w:rPr/>
        <w:t>Вспомним слова Иисуса Христа из Евангелия от Матфея:</w:t>
      </w:r>
    </w:p>
    <w:p>
      <w:pPr>
        <w:pStyle w:val="Style15"/>
        <w:rPr/>
      </w:pPr>
      <w:r>
        <w:rPr/>
        <w:t>     </w:t>
      </w:r>
      <w:r>
        <w:rPr/>
        <w:t>"...Не может дерево доброе приносить плоды худые, ни дерево худое приносить плоды добрые... Итак, по плодам их узнаете их.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предсказатели, ясновидцы. - И.А.) и не Твоим ли именем бесов изгоняли (целители, экстрасенсы.- И. А.), и не Твоим ли именем многие чудеса творили? (Например, колдун Ю.Лонго поднимал умершего, что транслировалось по телевидению. - И.А.). И тогда объявлю им: Я никогда не знал вас; отойдите от Меня, делающие беззаконие" (7, 18-23).</w:t>
      </w:r>
    </w:p>
    <w:p>
      <w:pPr>
        <w:pStyle w:val="Style15"/>
        <w:rPr/>
      </w:pPr>
      <w:r>
        <w:rPr/>
        <w:t>     </w:t>
      </w:r>
      <w:r>
        <w:rPr/>
        <w:t>Итак, не смущайтесь, что некоторые экстрасенсы, маги, "целители" пользуются православной символикой и даже посылают людей креститься. Ведь соблазнить крещеного бесу гораздо приятнее, чем некрещеного. В этом проявляется поистине сатанинское злонамерение!</w:t>
      </w:r>
    </w:p>
    <w:p>
      <w:pPr>
        <w:pStyle w:val="Style15"/>
        <w:rPr/>
      </w:pPr>
      <w:r>
        <w:rPr/>
      </w:r>
    </w:p>
    <w:p>
      <w:pPr>
        <w:pStyle w:val="Style15"/>
        <w:rPr/>
      </w:pPr>
      <w:r>
        <w:rPr>
          <w:b/>
          <w:bCs/>
          <w:sz w:val="24"/>
          <w:szCs w:val="24"/>
        </w:rPr>
        <w:t>7. СВЕТ И ТЬМА, ИЛИ КОМУ СЛУЖАТ ОККУЛЬТИСТЫ</w:t>
      </w:r>
      <w:r>
        <w:rPr/>
        <w:t xml:space="preserve"> </w:t>
      </w:r>
    </w:p>
    <w:p>
      <w:pPr>
        <w:pStyle w:val="Style15"/>
        <w:rPr/>
      </w:pPr>
      <w:r>
        <w:rPr/>
        <w:t>     </w:t>
      </w:r>
      <w:r>
        <w:rPr/>
        <w:t>Почему оккультные знания прятались от мира? Со слов самих оккультистов, в учениках убивалась та реальная жизнь, которой они жили, и они познавали нечто другое, чему нет эквивалента в реальной жизни. По их мнению, их учение закреплено "снисхождением святого духа" - откровением, без которого человек терял бы все жизненные ориентиры. С христианской точки зрения, это откровение есть откровение дьявола, и потому их знания есть тьма, а для нас знание есть свет: в Евангелии от Иоанна сказано: "В Нем была жизнь, и жизнь была свет человеков; и свет во тьме светит, и тьма не объяла его" (1,4-5). Вторая важная причина, по которой оккультные знания прятались от мира, заключается в силе. Со слов оккультиста и ярого противника христианства А.Киселя, "тайные знания - это сила. Сила шаманов, жрецов; сила, которая руководила Гитлером; сила, которая изучалась в закрытых сталинских институтах. Познанная суть явлений, их связь - позволяет владеющему этим не ошибаться"(Кисель А. Кладезь бездны. Ч. II, М" 1992. С. 23.) .</w:t>
      </w:r>
    </w:p>
    <w:p>
      <w:pPr>
        <w:pStyle w:val="Style15"/>
        <w:rPr/>
      </w:pPr>
      <w:r>
        <w:rPr/>
        <w:t>     </w:t>
      </w:r>
      <w:r>
        <w:rPr/>
        <w:t>Таким образом, тайные знания дают силу или власть над людьми и природой. Сила и власть развивают непомерную гордыню. Согласно учению святых отцов православия, гордость приводит к целому ряду страшных грехов: тщеславие, гнев, блуд, зависть, клевета, ненависть, вражда, прекословие, дерзость, леность, высокомерие, хвастовство, непослушание, сребролюбие и в конце концов огорчение, печаль, уныние, самоубийство.</w:t>
      </w:r>
    </w:p>
    <w:p>
      <w:pPr>
        <w:pStyle w:val="Style15"/>
        <w:rPr/>
      </w:pPr>
      <w:r>
        <w:rPr/>
        <w:t>     </w:t>
      </w:r>
      <w:r>
        <w:rPr/>
        <w:t>Кто же- такие экстрасенсы? На этот вопрос прямой ответ дают сами экстрасенсы.</w:t>
      </w:r>
    </w:p>
    <w:p>
      <w:pPr>
        <w:pStyle w:val="Style15"/>
        <w:rPr/>
      </w:pPr>
      <w:r>
        <w:rPr/>
        <w:t>     </w:t>
      </w:r>
      <w:r>
        <w:rPr/>
        <w:t>Е. Санин в разговоре с "большим" экстрасенсом А. Бабичем приводит весьма интересное для нас "откровение": "В жизни, словно в сказке, существуют явления экстрасенсорики, в которых участвуют как черные, так и светлые энергетические силы. Задача первых - делать людям зло. Долг же вторых, назовем их пока носителями белой жизненной энергии, - нейтрализовать это зло... Носителей черной отрицательной энергетической силы еще в стародавние времена наши предки называли колдунами, ведьмами или злыми феями... Соответственно, противоборствующие им люди с белой жизненной энергией - добрые феи... или, как принято теперь называть, экстрасенсы".</w:t>
      </w:r>
    </w:p>
    <w:p>
      <w:pPr>
        <w:pStyle w:val="Style15"/>
        <w:rPr/>
      </w:pPr>
      <w:r>
        <w:rPr/>
        <w:t>     </w:t>
      </w:r>
      <w:r>
        <w:rPr/>
        <w:t>Итак, сказано о себе самих яснее ясного! Итак, экстрасенсы, по признанию их самих, это - "добрые колдуны" (феи), или "белые маги", или просто - маги. Далее он заявляет: "Иногда люди, попавшие под влияние злой силы, знают, что работают во имя зла, иногда даже не подозревают об этом, хотя интуитивно это чувствуют, порой делают это вполне сознательно, и я бы сказал, даже с удовольствием... эта черная отрицательная сила, и подвластные ей люди могут делать зло заочно... Из чувства зла или зависти такие люди могут сделать наговор на человека и с помощью определенных заклинаний перенести его на самые разнообразные вещи, продукты, воду, деньги, т. е., как это принято говорить, заряжают их, словно кремы или воду во время телесеансов. И если А.В.Чумак во время своих сеансов заряжает свои кремы и воду светлой силой во имя добра, милосердия и здоровья, то ведьмы, напротив, делают это во вред человеку, добиваясь желанного результата самыми различными способами" (стр. 53).</w:t>
      </w:r>
    </w:p>
    <w:p>
      <w:pPr>
        <w:pStyle w:val="Style15"/>
        <w:rPr/>
      </w:pPr>
      <w:r>
        <w:rPr/>
        <w:t>     </w:t>
      </w:r>
      <w:r>
        <w:rPr/>
        <w:t>Мы сделали эту длинную выписку из книги Е. Санина "Чудеса без чудес" специально, чтобы показать, что экстрасенсы - это маги, или колдуны, только якобы действующие во имя добра. И С.Н.Лазарев в своей книге "Диагностика кармы" (СПб., 1993) неоднократно признается, что он начинал как колдун, затем стал экстрасенсом, а затем разработал свою систему диагностики и лечения по карме, но иногда все же пользуется методами магии.</w:t>
      </w:r>
    </w:p>
    <w:p>
      <w:pPr>
        <w:pStyle w:val="Style15"/>
        <w:rPr/>
      </w:pPr>
      <w:r>
        <w:rPr/>
        <w:t>     </w:t>
      </w:r>
      <w:r>
        <w:rPr/>
        <w:t>Если экстрасенсы - это светлые маги, то почему же после их сеансов человеку становится хуже или он заболевает, почему они доводят человека до тяжелого психического заболевания и самоубийства, как и при явных контактах с бесами - "инопланетянами"?</w:t>
      </w:r>
    </w:p>
    <w:p>
      <w:pPr>
        <w:pStyle w:val="Style15"/>
        <w:rPr/>
      </w:pPr>
      <w:r>
        <w:rPr/>
        <w:t>     </w:t>
      </w:r>
      <w:r>
        <w:rPr/>
        <w:t>Ведь многие врачи отмечают, что после сеансов у экстрасенсов, в том числе и Чумака, у людей болезнь не проходит, а принимает новый, более худший вариант течения?</w:t>
      </w:r>
    </w:p>
    <w:p>
      <w:pPr>
        <w:pStyle w:val="Style15"/>
        <w:rPr/>
      </w:pPr>
      <w:r>
        <w:rPr/>
        <w:t>     </w:t>
      </w:r>
      <w:r>
        <w:rPr/>
        <w:t>В этом отношении весьма интересным и полезным для нашего понимания, что же такое экстрасенсорика и оккультизм вообще, являются опять-таки признания самих оккультистов. Их матронеса Елена Блаватская признает: "Существует странный закон в оккультизме, который был засвидетельствован и доказан на протяжении тысячелетних опытов...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 скрытых желаний... если человек...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удастся искоренить в себе подобные наклонности. Человек, налагающий на себя маску, не будет в состоянии скрыть своей истинной природы, будь она низка или благородна.</w:t>
      </w:r>
    </w:p>
    <w:p>
      <w:pPr>
        <w:pStyle w:val="Style15"/>
        <w:rPr/>
      </w:pPr>
      <w:r>
        <w:rPr/>
        <w:t>     </w:t>
      </w:r>
      <w:r>
        <w:rPr/>
        <w:t>В области оккультного это есть непреложный закон..." (Блаватская Е. Тайная доктрина. Т. 3. С. 355. Цит. по кн.: Кисель А. Кладезь бездны 1992. Ч. II. С. 23.)</w:t>
      </w:r>
    </w:p>
    <w:p>
      <w:pPr>
        <w:pStyle w:val="Style15"/>
        <w:rPr/>
      </w:pPr>
      <w:r>
        <w:rPr/>
        <w:t>     </w:t>
      </w:r>
      <w:r>
        <w:rPr/>
        <w:t>А. Кисель добавляет к этому, что цель познания оккультного - это критерий, устанавливающий глубину падения или вознесения, а эпоха - критерий, умножающий эту глубину(Кисель А. Кладезь бездны. Ч. II. Москва, 1992. С. 23.).</w:t>
      </w:r>
    </w:p>
    <w:p>
      <w:pPr>
        <w:pStyle w:val="Style15"/>
        <w:rPr/>
      </w:pPr>
      <w:r>
        <w:rPr/>
        <w:t>     </w:t>
      </w:r>
      <w:r>
        <w:rPr/>
        <w:t>Это означает, что прикосновение человека к оккультизму приводит к развитию в нем страшных духовных последствий, приводящих к нравственному и духовному падению. Наша эпоха, по свидетельству А. Киселя, умножает глубину этого падения.</w:t>
      </w:r>
    </w:p>
    <w:p>
      <w:pPr>
        <w:pStyle w:val="Style15"/>
        <w:rPr/>
      </w:pPr>
      <w:r>
        <w:rPr/>
        <w:t>     </w:t>
      </w:r>
      <w:r>
        <w:rPr/>
        <w:t>Здесь, в оккультизме, человек сталкивается с демоническими силами, которые и приводят его к падению в страшные глубины ада. Таким образом, сами оккультисты признают, что экстрасенсорика - это вид магии, т. е. вид колдовства, или чародейства, сопричастность демонским силам, вот почему мы и видим разнообразные страшные последствия этой сопричастности.</w:t>
      </w:r>
    </w:p>
    <w:p>
      <w:pPr>
        <w:pStyle w:val="Style15"/>
        <w:rPr/>
      </w:pPr>
      <w:r>
        <w:rPr/>
        <w:t>     </w:t>
      </w:r>
      <w:r>
        <w:rPr/>
        <w:t xml:space="preserve">Приведем страшный пример, подтверждающий непреложный закон оккультизма, о котором говорит Е. Блаватская и который дополняет А. Кисель. </w:t>
      </w:r>
    </w:p>
    <w:p>
      <w:pPr>
        <w:pStyle w:val="Style15"/>
        <w:rPr/>
      </w:pPr>
      <w:r>
        <w:rPr/>
        <w:t>     </w:t>
      </w:r>
      <w:r>
        <w:rPr/>
        <w:t>Молодой человек И. А., 25 лет. В течение пяти лет активно занимался экстрасенсорикой. В течение последних полутора лет стал заниматься черной магией. В оккультных кругах считается перспективным экстрасенсом, неоднократно выступал на международных и российских семинарах по экстрасенсорике. По характеру был очень добрый, нежный, ласковый молодой человек, жалел животных, птиц, никого не мог обидеть, наоборот, иногда его обижали, хотя он физически крепкий, занимался спортом (тяжелой атлетикой) и даже занимал призовые места по Москве среди юношей по поднятию тяжестей.</w:t>
      </w:r>
    </w:p>
    <w:p>
      <w:pPr>
        <w:pStyle w:val="Style15"/>
        <w:rPr/>
      </w:pPr>
      <w:r>
        <w:rPr/>
        <w:t>     </w:t>
      </w:r>
      <w:r>
        <w:rPr/>
        <w:t>На фоне занятий черной магией его психическое состояние резко изменилось. Он стал очень взрывчатым, грубым, дерзким, склонным к истерическим припадкам, во время которых не мог совладать с собой. Сослуживцы по работе стали его бояться, избегать встречи с ним. Как только он появлялся на работе, все замолкали, боялись встретиться с ним взглядом. Стал сексуально развязным, причем появилась тяга к связям с девицами легкого поведения. По ночам он стал выходить из дома, искал встречи с одинокими прохожими и нападал на них, жестоко избивая. Нередко, избив свою жертву, садился рядом с нею на корточки, курил, успокаивался и шел домой спать.</w:t>
      </w:r>
    </w:p>
    <w:p>
      <w:pPr>
        <w:pStyle w:val="Style15"/>
        <w:rPr/>
      </w:pPr>
      <w:r>
        <w:rPr/>
        <w:t>     </w:t>
      </w:r>
      <w:r>
        <w:rPr/>
        <w:t>Его злобно-агрессивное состояние вызвало непонимание и осуждение его поведения самыми близкими друзьями. Во время одного припадка бешенства чуть не зарезал свою близкую подругу. Стал говорить про себя, что он "одержим бесом". Однажды попросил эту подругу, чтобы она в случае, если с ним что-нибудь случится, обязательно шла в православный храм и молилась за него.</w:t>
      </w:r>
    </w:p>
    <w:p>
      <w:pPr>
        <w:pStyle w:val="Style15"/>
        <w:rPr/>
      </w:pPr>
      <w:r>
        <w:rPr/>
        <w:t>     </w:t>
      </w:r>
      <w:r>
        <w:rPr/>
        <w:t>Когда человек обращается к дьяволу, ничего хорошего его ждать не может. Это же касается и так называемого кодирования.</w:t>
      </w:r>
    </w:p>
    <w:p>
      <w:pPr>
        <w:pStyle w:val="Style15"/>
        <w:rPr/>
      </w:pPr>
      <w:r>
        <w:rPr/>
        <w:t>     </w:t>
      </w:r>
      <w:r>
        <w:rPr/>
        <w:t>Конечной целью оккультистов всех мастей является отторжение человека от Бога и борьба с Богом.</w:t>
      </w:r>
    </w:p>
    <w:p>
      <w:pPr>
        <w:pStyle w:val="Style15"/>
        <w:rPr/>
      </w:pPr>
      <w:r>
        <w:rPr/>
        <w:t>     </w:t>
      </w:r>
      <w:r>
        <w:rPr/>
        <w:t>А. Кисель пишет (стр. 24), что христианское Священное Писание есть "посвящение ни во что". В другом месте он пишет: "Мы поняли, что второго распятия не будет, второй приход Христа не будет миссией добра. Не надо витать в облаках: "Бог нас любит, Бог простит..." Нет, не простит. Между нами Голгофа"'. Он же пишет, что "Православие на самом деле отреклось от истинной истины и Православная Церковь превратила светлое учение о жизни в черное учение людей" (Кисель А. Кладезь бездны. Ч. 1. Москва, Г992. С. 5. " Там же. Ч. II. С. 20.) и поклоняется тому, что называется дьяволом.</w:t>
      </w:r>
    </w:p>
    <w:p>
      <w:pPr>
        <w:pStyle w:val="Style15"/>
        <w:rPr/>
      </w:pPr>
      <w:r>
        <w:rPr/>
        <w:t>     </w:t>
      </w:r>
      <w:r>
        <w:rPr/>
        <w:t>Здесь белое называется черным, черное - белым. Для них Бог - это дьявол, а дьявол - это Бог. Таким образом, оккультизм во всех его видах есть настоящий сатанизм. В одном оккультном журнале прямо высказали цель развития оккультизма в мире: это создание новой религии, где есть место высшему разуму, но нет места христианскому Богу .Теперь мы с вами убедились, кто такой этот высший разум - дьявол.</w:t>
      </w:r>
    </w:p>
    <w:p>
      <w:pPr>
        <w:pStyle w:val="Style15"/>
        <w:rPr/>
      </w:pPr>
      <w:r>
        <w:rPr/>
        <w:t>     </w:t>
      </w:r>
      <w:r>
        <w:rPr/>
        <w:t>В начале нашей брошюры мы привели определение оккультизма, приведенное в БСЭ. Сами оккультисты несколько "смущаются" этим термином и предпочитают другой термин "тайная доктрина". В предисловии к книге "Тайная магия" В.М.Бедаш пишет: "Принятый термин "оккультизм" смущает многих. Выражение "тайная доктрина" с легкой руки бывшего президента Теософического общества прошлого столетия мадам Е.П.Блаватской более предпочтительно. Оккультизм говорит о тайном учении, которое передается по традиции, но каждый из нас может открыть его в себе"(Бедаш В.М. Тайная магия. Екатеринбург: Изд-во Уральского университета, 1993. С. 3.) . Во введении к этой книге он пишет: "Есть существа, живущие в невидимом мире, как рыба в воде... Они настолько могущественны, что если мы пойдем против них, то результат будет губительным, так как мы нарушим естественный закон природы" (Бедаш В.М. Тайная магия .Екатеринбург :Изд-во Уральского университета, 1993. С. 3.).</w:t>
      </w:r>
    </w:p>
    <w:p>
      <w:pPr>
        <w:pStyle w:val="Style15"/>
        <w:rPr/>
      </w:pPr>
      <w:r>
        <w:rPr/>
        <w:t>     </w:t>
      </w:r>
      <w:r>
        <w:rPr/>
        <w:t>Мы уже приводили высказывание самого экстрасенса, что экстрасенсорика - это магия. Магия есть не что иное, как колдовство. В.М.Бедаш признает, что "колдун отдает духам во власть свою душу, в этом ужасное коварство колдовства; воздействуя своей волей на определенные силы природы, имея знания, применяя волю, колдун может излечить или же наоборот - навлечь какие-либо болезни, вызывать гром на безоблачном небе, заклинать и т. п." (там же). Он заявляет также, что тайные знания, применяемые с дурной целью, составляют колдовство, с доброй целью- мудрость. Но мы с вами, дорогие читатели, убедились, что экстрасенсорика, которая, со слов самих магов - экстрасенсов, якобы применяется с доброй целью, приносит людям неисчислимые беды. И нам - врачам и священнослужителям это особенно хорошо известно. Так что не надо обманывать ни себя, ни других, ни Бога. Экстрасенсорика, магия, колдовство вводят человека в мир черных духов, от которых нельзя ждать добра.</w:t>
      </w:r>
    </w:p>
    <w:p>
      <w:pPr>
        <w:pStyle w:val="Style15"/>
        <w:rPr/>
      </w:pPr>
      <w:r>
        <w:rPr/>
        <w:t>     </w:t>
      </w:r>
      <w:r>
        <w:rPr/>
        <w:t>Очень ценным для нас является признание этого колдуна и мага - В.М.Бедаша о том, что "существует незримый закон для посвященных (т. е. самих магов, колдунов, экстрасенсов), пока мир находится:, в неведении относительно сил ума и сил природы (т. е. тайных, сокровенных знаний). Лучше, чтобы посвященные молчали, так как знание, если оно распространяется повсюду без разбора, приносит вред, а не благо" (стр. 6). Далее, на стр.139, он пишет: "Магия, выродившись из науки самопознания в прикладные области применения, известна как черная (нанесение вреда и зла), белая (противоположная ей - предназначенная для противодействия), зеленая (лечебная), любовная (оказывание влияния на людей чарами для привязывания к себе) и т.д. Черной магией, часто непрофессионально и постоянно, занимается большое количество людей.</w:t>
      </w:r>
    </w:p>
    <w:p>
      <w:pPr>
        <w:pStyle w:val="Style15"/>
        <w:rPr/>
      </w:pPr>
      <w:r>
        <w:rPr/>
        <w:t>     </w:t>
      </w:r>
      <w:r>
        <w:rPr/>
        <w:t>Таким образом, В.М.Бедаш признает, что лечебная магия (экстрасенсорика, биоэнергетика, целительство методом Рэйки) есть земная магия. Выше мы приводили слова епископа Самарского и Сызранского Сергия о том, что цвет магии значения не имеет, есть просто магия.</w:t>
      </w:r>
    </w:p>
    <w:p>
      <w:pPr>
        <w:pStyle w:val="Style15"/>
        <w:rPr/>
      </w:pPr>
      <w:r>
        <w:rPr/>
        <w:t>     </w:t>
      </w:r>
      <w:r>
        <w:rPr/>
        <w:t>"Есть немало людей, - пишет В. М. Бедаш,- для которых царство Дэв (т. е. злых духов) имеет большую притягательную силу, и они пытаются посредством медитации вступить в контакт с ними... Контакт легко приводит к нарушению психического равновесия, если вообще не к фактической одержимости... Они вносят глубокое расстройство в человеческое сознание... Это кризис, который может резко ухудшить состояние пациента и обострить его болезнь" (стр. 18).</w:t>
      </w:r>
    </w:p>
    <w:p>
      <w:pPr>
        <w:pStyle w:val="Style15"/>
        <w:rPr/>
      </w:pPr>
      <w:r>
        <w:rPr/>
        <w:t>     </w:t>
      </w:r>
      <w:r>
        <w:rPr/>
        <w:t>В этой брошюре мы уделили большое внимание вредным последствиям "лечения" людей у экстрасенсов, колдунов и магов. И вот вам признание самих колдунов!</w:t>
      </w:r>
    </w:p>
    <w:p>
      <w:pPr>
        <w:pStyle w:val="Style15"/>
        <w:rPr/>
      </w:pPr>
      <w:r>
        <w:rPr/>
        <w:t>     </w:t>
      </w:r>
      <w:r>
        <w:rPr/>
        <w:t>Что же еще можно сказать после этого признания?</w:t>
      </w:r>
    </w:p>
    <w:p>
      <w:pPr>
        <w:pStyle w:val="Style15"/>
        <w:rPr/>
      </w:pPr>
      <w:r>
        <w:rPr/>
        <w:t>     </w:t>
      </w:r>
      <w:r>
        <w:rPr/>
        <w:t>Мы можем добавить со слов оккультистов, что использование сверхнормальных психических воздействий, которое всегда было известно оккультистам под названием черной магии, ведет к духовной деградации (В.М.Бедаш, стр.144). Это касается черной магии. Но то же самое утверждает и С.Н.Лазарев про экстрасенсорику. Мы уже приводили его слова о том, что занятие людей экстрасенсорикой приводит людей к вырождению. В другом месте он пишет, что человек, увлекающийся магией (экстрасенсорика - вид магии), в ущерб этике, любви разрушает себя, своих детей и родственников (стр. 42). Психотерапевты, экстрасенсы, колдуны, гипнотизеры грубо вторгаются в подсознание, ориентируясь на внешний эффект, решая чисто практические задачи. Это происходит на фоне полного незнания того, что такое подсознание, каковы законы его функционирования. "Биоэнергетика,- пишет он,- превращена в науку о практическом воздействии на человека. О том, что, вылечив тело, мы можем навредить душе, никто не думает" (стр. 41). Он также отмечает, что духовная неразвитость экстрасенсов приводит к духовному, а затем и к физическому распаду их самих или их близких людей (стр. 39).</w:t>
      </w:r>
    </w:p>
    <w:p>
      <w:pPr>
        <w:pStyle w:val="Style15"/>
        <w:rPr/>
      </w:pPr>
      <w:r>
        <w:rPr/>
        <w:t>     </w:t>
      </w:r>
      <w:r>
        <w:rPr/>
        <w:t>С. Н. Лазарев также пишет, что его путь в биоэнергетику прошел через магию и колдовство. И он признает также, что биополевые деформации он может снять "магическими средствами типа заклинаний, взглядом или руками (стр. 12). Но вместе с тем он признается и в том, что методы классического экстрасенсорного лечения могут дать только облегчение, но не могут вылечить человека (стр. 13), т. к. сама причина болезни (грех!) не снимается при этом и болезнь в любой момент может проявиться в другом месте (стр. 11), что мы очень часто и наблюдаем в нашей духовной и врачебной практике.</w:t>
      </w:r>
    </w:p>
    <w:p>
      <w:pPr>
        <w:pStyle w:val="Style15"/>
        <w:rPr/>
      </w:pPr>
      <w:r>
        <w:rPr/>
        <w:t>     </w:t>
      </w:r>
      <w:r>
        <w:rPr/>
        <w:t>Вредные для человека последствия занятий оккультизмом проявляются не только в экстрасенсорике.</w:t>
      </w:r>
    </w:p>
    <w:p>
      <w:pPr>
        <w:pStyle w:val="Style15"/>
        <w:rPr/>
      </w:pPr>
      <w:r>
        <w:rPr/>
        <w:t>     </w:t>
      </w:r>
      <w:r>
        <w:rPr/>
        <w:t xml:space="preserve">Мы уже упоминали об отрицательных последствиях увлечения людей "летающими тарелками" и "инопланетянами". К этому можно добавить и мнение президента Уфологического союза доктора технических наук Рэма Варламова. На страницах журнала "Аномалия" (№1 1994, стр. 15) он пишет "Для большинства людей, по данным статистики, контакты с аномальными явлениями (далее - АЯ) оказываю отрицательное воздействие </w:t>
      </w:r>
      <w:r>
        <w:rPr>
          <w:b/>
          <w:bCs/>
        </w:rPr>
        <w:t xml:space="preserve">даже при начально" положительном эффекте... </w:t>
      </w:r>
      <w:r>
        <w:rPr/>
        <w:t>Диапазон отрицательных явлений простирается от проходящих недомоганий до нарушения работы системы зрения, сердечно-сосудистой и двигательной систем, иногда до тяжелых психических потрясений, неизлечимых заболеваний, смерти".</w:t>
      </w:r>
    </w:p>
    <w:p>
      <w:pPr>
        <w:pStyle w:val="Style15"/>
        <w:rPr/>
      </w:pPr>
      <w:r>
        <w:rPr/>
        <w:t>     </w:t>
      </w:r>
      <w:r>
        <w:rPr/>
        <w:t>Это вполне согласуется и с нашим духовно медицинским опытом.</w:t>
      </w:r>
    </w:p>
    <w:p>
      <w:pPr>
        <w:pStyle w:val="Style15"/>
        <w:rPr/>
      </w:pPr>
      <w:r>
        <w:rPr/>
        <w:t>     </w:t>
      </w:r>
      <w:r>
        <w:rPr/>
        <w:t>А.Петухов, член экспертного совета Уфологического союза, отмечает, что некоторые особенности психики контактеров с "внеземным разумом" заставляют усомниться в их психическом здоровье (// Аномалия. 1994. №2. С. 38. " Та м же. С. 29.). На конференции уфологов 26.02.94 он сообщил, что некоторые контактеры ведут себя как марионетки под воздействием чьей-то воли (Там же. С.29.). Но ведь это марионеточное поведение является признаком зомбирования, лишения своей воли, духовной агрессии против личности!</w:t>
      </w:r>
    </w:p>
    <w:p>
      <w:pPr>
        <w:pStyle w:val="Style15"/>
        <w:rPr/>
      </w:pPr>
      <w:r>
        <w:rPr/>
        <w:t>     </w:t>
      </w:r>
      <w:r>
        <w:rPr/>
        <w:t xml:space="preserve">Наталья Рзаева, известный контакте? из Ростова-на-Дону, одна из первых организовавшая даже "предприятие" по установлению контактов с "инопланетянами", в одном из выпусков газеты "Труд" писала: "Человечество в опасности! Землю пытается поработить </w:t>
      </w:r>
      <w:r>
        <w:rPr>
          <w:b/>
          <w:bCs/>
        </w:rPr>
        <w:t>энергетическая цивилизация из Проклятых Миров</w:t>
      </w:r>
      <w:r>
        <w:rPr/>
        <w:t xml:space="preserve">. Это </w:t>
      </w:r>
      <w:r>
        <w:rPr>
          <w:b/>
          <w:bCs/>
        </w:rPr>
        <w:t>разумные сгустки "черной энергии".</w:t>
      </w:r>
      <w:r>
        <w:rPr/>
        <w:t xml:space="preserve"> Внедряясь в тела людей, образуют энергоинформационный вирус, подавляющий волю и разум" (там же, стр. 9-10).</w:t>
      </w:r>
    </w:p>
    <w:p>
      <w:pPr>
        <w:pStyle w:val="Style15"/>
        <w:rPr/>
      </w:pPr>
      <w:r>
        <w:rPr/>
        <w:t>     </w:t>
      </w:r>
      <w:r>
        <w:rPr/>
        <w:t>Руководитель уфоцентра из Северодвинска Г.Корнеев уверяет, что ему "...известно на Земле множество энергетических объектов иных форм разума (инфоров), не воспринимаемых глазом" (там же, стр. 16-19). Рэм Варламов пишет, что АЯ, в частности НЛО,- это не столько техногенная структура, сколько структура с определенной психофизической системой защиты от несанкционированного доступа с односторонним телепатическим каналом считывания информации человека И здесь приходится оперировать, казалось бы, слишком далекими от науки понятиями. Дело в том, что особенностью близких контактов с так называемыми гуманоидами (читай - бесами!) являются принудительные или добровольные похищения (абдукции). Говоря церковными терминами, соблазнение на добровольную абдукцию является, по мнению святителя Игнатия (Брянчанинова), иеромонаха Серафима (Роуза), следствием согласия на бесовский соблазн, на "продажу души бесам" (там же, стр. 15).</w:t>
      </w:r>
    </w:p>
    <w:p>
      <w:pPr>
        <w:pStyle w:val="Style15"/>
        <w:rPr/>
      </w:pPr>
      <w:r>
        <w:rPr/>
        <w:t>     </w:t>
      </w:r>
      <w:r>
        <w:rPr/>
        <w:t>Весьма примечательный вывод самих оккультистов!</w:t>
      </w:r>
    </w:p>
    <w:p>
      <w:pPr>
        <w:pStyle w:val="Style15"/>
        <w:rPr/>
      </w:pPr>
      <w:r>
        <w:rPr/>
        <w:t>     </w:t>
      </w:r>
      <w:r>
        <w:rPr/>
        <w:t>Следует отметить, что духовная слепота и безграмотность и одурачивание умов наших людей со стороны адептов оккультизма столь велики, что люди обращаются даже через газеты и журналы к "контактерам" с "внеземным разумом" (бесам!) с просьбами установить контакты... с душами умерших людей. Это есть прямая просьба к бесам явиться к ним и контактировать, а значит, и отдать им свою душу.</w:t>
      </w:r>
    </w:p>
    <w:p>
      <w:pPr>
        <w:pStyle w:val="Style15"/>
        <w:rPr/>
      </w:pPr>
      <w:r>
        <w:rPr/>
        <w:t>     </w:t>
      </w:r>
      <w:r>
        <w:rPr/>
        <w:t>А. Петухов далее пишет, что анализ "контактной" информации (получаемой контактерами), несмотря на ее "космическую" окраску, в целом свидетельствует о том, что никакими инопланетянами тут и не пахнет" (// Аномалия. 1994.№2. С. 41.). Кандидат технических наук, эксперт ассоциации "Экология непознанного" Виталий Шелепов прямо называет силы, с которыми общается контактер, темными. При этом он находит, по крайней мере, четыре критерия, свидетельствующие об этом.</w:t>
      </w:r>
    </w:p>
    <w:p>
      <w:pPr>
        <w:pStyle w:val="Style15"/>
        <w:rPr/>
      </w:pPr>
      <w:r>
        <w:rPr/>
        <w:t>     </w:t>
      </w:r>
      <w:r>
        <w:rPr/>
        <w:t>1. Воздействие "темных сил" направлено на развитие в человеке чувства дискомфорта, раздражительности, агрессивности, жестокости, алчности.</w:t>
      </w:r>
    </w:p>
    <w:p>
      <w:pPr>
        <w:pStyle w:val="Style15"/>
        <w:rPr/>
      </w:pPr>
      <w:r>
        <w:rPr/>
        <w:t>     </w:t>
      </w:r>
      <w:r>
        <w:rPr/>
        <w:t>2. Подмена творческого, бескорыстного самовыражения эгоистическими корыстными мотивами.</w:t>
      </w:r>
    </w:p>
    <w:p>
      <w:pPr>
        <w:pStyle w:val="Style15"/>
        <w:rPr/>
      </w:pPr>
      <w:r>
        <w:rPr/>
        <w:t>     </w:t>
      </w:r>
      <w:r>
        <w:rPr/>
        <w:t xml:space="preserve">3. Стремление навязать окружающим свою волю, унизить достоинство собеседника, командовать им. </w:t>
      </w:r>
    </w:p>
    <w:p>
      <w:pPr>
        <w:pStyle w:val="Style15"/>
        <w:rPr/>
      </w:pPr>
      <w:r>
        <w:rPr/>
        <w:t>     </w:t>
      </w:r>
      <w:r>
        <w:rPr/>
        <w:t>4. Развитие в человеке тщеславия, чрезмерной самооценки, некритического отношения к себе (там же, стр. 41).</w:t>
      </w:r>
    </w:p>
    <w:p>
      <w:pPr>
        <w:pStyle w:val="Style15"/>
        <w:rPr/>
      </w:pPr>
      <w:r>
        <w:rPr/>
        <w:t>     </w:t>
      </w:r>
      <w:r>
        <w:rPr/>
        <w:t>Как все это похоже на "непреложный закон оккультизма", о котором писала Е. Блаватская и который подтверждал А.Кисель. Но ведь с христианской точки зрения это - непреложное действие на человека демонов и развитие особой духовной болезни, именуемой прелестью.</w:t>
      </w:r>
    </w:p>
    <w:p>
      <w:pPr>
        <w:pStyle w:val="Style15"/>
        <w:rPr/>
      </w:pPr>
      <w:r>
        <w:rPr/>
        <w:t>     </w:t>
      </w:r>
      <w:r>
        <w:rPr/>
        <w:t xml:space="preserve">Крупный специалист и авторитет в области неврологии заведующий кафедрой нервных болезней Московской медицинской академии им. И.М.Сеченова профессор А.М.Вейн, делая обобщенный портрет оккультных целителей, говорит о том, что часто это люди, не имеющие врачебного образования. Формулируя свои идеи, они не пользуются ограничительными механизмами конкретного знания, у них не развита самокритика, склонность к диалогу и дискуссии, но имеется тенденция к развитию культа своего авторитета. У них нет сомнений в своей правоте, но существует фанатическая убежденность, одержимость. Не может быть и речи об оспариваний каких-либо их положений, никакие аргументы не обсуждаются. Возражения воспринимаются как проявления консервативной ограниченности и предубежденности, но зато создается огромная реклама и бесконечный поток больных, что освобождает их от необходимости что-то доказывать и объяснять(Вейн А.М.  Джуна, Чумак и другие. М.: Фестиваль, 1993. С. 49-50.) </w:t>
      </w:r>
    </w:p>
    <w:p>
      <w:pPr>
        <w:pStyle w:val="Style15"/>
        <w:rPr/>
      </w:pPr>
      <w:r>
        <w:rPr/>
        <w:t>     </w:t>
      </w:r>
      <w:r>
        <w:rPr/>
        <w:t>Этот замечательно сформулированный "обобщенный портрет" целителя-оккультиста прекрасно подтверждает мнение православных христиан о духовной болезни, в которой пребывают оккультисты, то есть о прелести.</w:t>
      </w:r>
    </w:p>
    <w:p>
      <w:pPr>
        <w:pStyle w:val="Style15"/>
        <w:rPr/>
      </w:pPr>
      <w:r>
        <w:rPr/>
        <w:t>     </w:t>
      </w:r>
      <w:r>
        <w:rPr/>
        <w:t>Но прелесть - это состояние, вызванное чрезмерной гордостью или прямой одержимостью бесами. Таким образом, с христианской точки зрения, оккультизм - явление бесовское.</w:t>
      </w:r>
    </w:p>
    <w:p>
      <w:pPr>
        <w:pStyle w:val="Normal"/>
        <w:spacing w:before="280" w:after="280"/>
        <w:jc w:val="both"/>
        <w:rPr/>
      </w:pPr>
      <w:r>
        <w:rPr>
          <w:rFonts w:cs="Arial" w:ascii="Arial" w:hAnsi="Arial"/>
          <w:b/>
          <w:bCs/>
          <w:color w:val="000000"/>
        </w:rPr>
        <w:t>8. ЗАЩИТА ОТ ОККУЛЬТНЫХ ВОЗДЕЙСТВИЙ</w:t>
      </w:r>
      <w:r>
        <w:rPr>
          <w:rFonts w:cs="Arial" w:ascii="Arial" w:hAnsi="Arial"/>
          <w:color w:val="000000"/>
          <w:sz w:val="21"/>
          <w:szCs w:val="21"/>
        </w:rPr>
        <w:t xml:space="preserve"> </w:t>
      </w:r>
    </w:p>
    <w:p>
      <w:pPr>
        <w:pStyle w:val="Normal"/>
        <w:jc w:val="right"/>
        <w:rPr/>
      </w:pPr>
      <w:r>
        <w:rPr>
          <w:rFonts w:cs="Arial" w:ascii="Arial" w:hAnsi="Arial"/>
          <w:color w:val="000000"/>
          <w:sz w:val="20"/>
          <w:szCs w:val="20"/>
        </w:rPr>
        <w:t>Злые духи обманывают внимающих им.</w:t>
        <w:br/>
        <w:br/>
      </w:r>
      <w:r>
        <w:rPr>
          <w:rFonts w:cs="Arial" w:ascii="Arial" w:hAnsi="Arial"/>
          <w:i/>
          <w:iCs/>
          <w:color w:val="000000"/>
          <w:sz w:val="20"/>
          <w:szCs w:val="20"/>
        </w:rPr>
        <w:t>Свт. Игнатий Брянчанинов</w:t>
      </w:r>
      <w:r>
        <w:rPr>
          <w:rFonts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Христианство считает, что в оккультизме человек сталкивается с бесовским миром. Но экстрасенсы и другие целители лечат, и нередко ведь мы видим и положительные результаты. К тому же особенно в последнее время оккультисты часто работают "под православных": обставляют себя иконами, возжигают лампады и свечи, читают молитвы, заставляют больных креститься, исповедоваться, причащаться. Как тут разобраться простому, духовно малограмотному человеку?</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ка мы установили, что экстрасенсорика как вид оккультизма связана с бесовским миром. Поэтому мы и видим страшные, порой трагические последствия увлечения этими занятиями. В оккультизме через тайные, сокровенные знания человек входит в контакт с бесами. А почему не с ангелами? Может быть, все-таки ангелы помогают экстрасенсам и другим целителям вылечивать людей в тех случаях, когда они действительно помогают? На этот вопрос хорошо отвечает святитель Игнатий Брянчанинов: "Святые духи уклонились от общения с человеками, как с недостойными такого общения; духи падшие, увлекшие нас в свое падение, смесились с нами и, чтоб удобнее содержать нас в плену, стараются сделать и себя, и свои цепи для нас незаметными. Если же они и открывают себя, то открывают для того, чтоб укрепить свое владычество над нами... Общение со святыми ангелами несвойственно нам по причине нашего отчуждения от них падением... Духи, чувственно являющиеся человекам, пребывающим в греховности и падении, суть демоны, а никак не святые Ангелы. "Душа оскверненная, сказал Исаак Сирский, не входит в чистое царство и не сочетается с духами святых". Далее он пишет, что "злые духи обманывают внимающих им" '. Итак, "злые духи обманывают внимающих им". А. Петухов, член совета Уфологического союза, говоря о "контактерах" с внеземным разумом" (бесами!), констатирует весьма примечательный для нас в этом отношении факт: "анализ контактной информации свидетельствует, что действительно полезных и понятных нам знаний на уровне современных представлений об окружающем мире не так уж много - не более 5-10%" (Святитель Игнатий Брянчанинов. Слово о смерти. М.: Православное изд-во, 1993. С. 8-9.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М.Вейн приводит в своей книге "Джуна, Чумак и другие" небезынтересные факты. Однажды он имел встречу и беседу с "колдуном России" Ю.Тарасовым, который заявил ему, что может лечить и тяжелые органические заболевания нервной системы, что у маститого ученого-невролога вызвало, естественно, скепсис. На одной из пресс-конференций Ю.Тарасов провел сеанс лечения двух девочек-сестер, страдавших тяжелым заболеванием нервной системы. После сеанса их мама утверждала, что у девочек наступило значительное улучшение. Однако, со слов А.М.Вейна, невооруженным глазом невролога с 40-летним стажем работы он увидел тяжесть поражения нервной системы и необратимость происшедших в мозге изменений. Но именно их несчастная и надеющаяся на чудо мать с негодованием, которого она не скрывала, не хотела замечать и говорила о несомненном улучшении состояния девочек.</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М.Вейн пишет также, что на этой пресс-конференции он случайно встретил соседа по дому - молодого человека с последствиями тяжелой травмы позвоночника и спинного мозга и параличом ног. Тарасов публично заявил, что считает делом своей чести поставить больного на ноги. Несчастный отец больного в течение года добивался, чтобы Ю.Тарасов хотя бы принял молодого человека. Но так ничего и не добилс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Другой интересный для нас пример приводит А.М.Вейн. Колдун Ю.Лонго вознамерился оживить В.Ленина и получил широкую возможность изложить эту идею во многих средствах массовой информации. "Вряд ли он мог не знать,- пишет А.М.Вейн,- что из тела Ленина извлечен головной мозг, внутренние органы и что жизнь и методы современного, да и вообще "бальзамирования" - понятия несовместимые" (стр. 45-47). </w:t>
      </w:r>
    </w:p>
    <w:p>
      <w:pPr>
        <w:pStyle w:val="Normal"/>
        <w:spacing w:before="280" w:after="280"/>
        <w:jc w:val="both"/>
        <w:rPr>
          <w:rFonts w:ascii="Arial" w:hAnsi="Arial" w:cs="Arial"/>
          <w:color w:val="000000"/>
          <w:sz w:val="21"/>
          <w:szCs w:val="21"/>
        </w:rPr>
      </w:pPr>
      <w:r>
        <w:rPr>
          <w:rFonts w:cs="Arial" w:ascii="Arial" w:hAnsi="Arial"/>
          <w:color w:val="000000"/>
          <w:sz w:val="21"/>
          <w:szCs w:val="21"/>
        </w:rPr>
        <w:t>Мне вспоминается один случай из телесеансов А.Кашпировского. Как-то во время одного из телесеансов был показан мальчик, страдающий тяжелым заболеванием - детским церебральным параличом, который якобы был "исцелён" чудо-доктором, и мальчик в благодарность за это преподнес Анатолию Михайловичу букет цветов. Но я, как врач детский невропатолог, к тому же хорошо знающий данную неврологическую патологию, к сожалению, увидел ребенка тяжелого инвалида с выраженными двигательными и речевыми нарушениям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иведу еще один случай из своей практики. В 80-е годы по всему бывшему Советскому Союзу в медицинских кругах, и не только в них, нашумело "дело" профессора Васильева и врача Шошиной, которые якобы нашли способ излечения детского церебрального паралича и некоторых других, порой неизлечимых заболеваний. Для нас, врачей, методика лечения была хорошо знакома, и не вызывало никаких сомнений, что мы имеем дело, мягко выражаясь, с шарлатанами. Но тем не менее и я был удивлен, когда однажды по телевизору увидел передачу, в которой группа родителей с упорством, достойным все-таки уважения, отстаивала методику лечения Васильева и уверяла, что многим детям он помог. При этом я увидел одну родительницу, которая с жаром уверяла, что Васильев помог ее ребенку, от которого отказались все врачи. Но в это самое время ее ребенок, страдающий тяжелым наследственным, абсолютно неизлечимым заболеванием мозга, находился в нашем отделении, и я его наблюдал.</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 бедных родителей желаемое часто выдается за действительность. Что же касается колдунов, магов, чародеев, то они, как имеющие дело с бесовской силой, нередко обманывают себя и других людей. "Злые духи обманывают внимающих и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 коли уж мы имеем дело с бесовской силой, то должны, естественно, верить, что эта сила не выносит молитв и креста. Вот что по этому поводу говорит Рэм Варламов, президент Уфологического союза: "Есть указание на то, что наиболее надежной защитой, по данным исследователей, от нежелательных близких контактов и влияний аномальных зон (и явлений) является чтение православных молитв" (// Ж. Аномалия. 1994. ј 1. С. 15.)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казано предельно ясно! Приведем примеры из нашей врачебной практики. Мне неоднократно признавались православные христиане, по недоразумению посещавшие оккультных "целителей", что чтение молитв, даже не вслух, приводило "целителей" в неистовство.</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дин молодой мужчина обратился к кодировщику-психотерапевту с просьбой вылечить его от курения кодированием. Во время сеанса "лечения" он читал Иисусову молитву. Психотерапевт стал нервничать, ерзать на месте, вскакивать, вновь садиться и наконец заявил молодому человеку "Покиньте комнату, вы мешаете мне работать, и я не только вам не могу помочь, но и другим людя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Женщина К., 42 лет, обратилась к психотерапевту-кодировщику с просьбой помочь ей справиться с излишней полнотой. Во время сеанса кодирования она про себя читала Иисусову молитву. Психотерапевт прервал сеанс сказал ей: "Вам лучше не ходить к нам на лечение. Мы не сможем вам помочь, в вас действует слишком сильный контрагент. Деньги мы вам верне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Таких примеров можно приводить множество. Я вспоминаю в связи с этим случай из моей прошлой жизни. Будучи студентом, я попал однажды интереса ради на сеанс спиритизма. Я был уже верующим, знал, что спиритизм дело бесовское, но по молодости и отсутствию духовного опыта решил все же увидеть это своими глазами. В сеансе я участия не принимал, а сидел в стороне в качестве наблюдателя. В разгар спиритического сеанса, когда блюдце вовсю вертелось, бегало и выдавало информацию, я мысленно перекрестил стол, на котором совершался сеанс. Контакт с духом мгновенно прекратился. Никто из сидевших за столом не мог видеть меня, они сидели спиной ко мне, а крест я наложил мысленно!..</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Так как же защититься от воздействия оккультных сил?</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режде всего: не занимайтесь ни экстрасенсорикой, ни колдовством, ни магией, ни гаданием и предостерегайте от подобных занятий ваших родных, близких, друзей и знакомых!</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постол Павел в послании к Ефесянам сказал: "Испытывайте, что благоугодно Богу, и не участвуйте в бесплодных делах тьмы, но и обличайте" (5, 10). За занятия подобными делами, со слов апостола Павла, "приходит гнев Божий на сынов противления; итак, не будьте сообщниками их" (Ефес., 5, 6). Помните, что в экстрасенсорике и других оккультных методиках и учениях человек сталкивается с миром бесов, а контакт с этим миром гибелен для человека не только в плане духовного спасения, но и в плане психического и физического здоровья. Если вы занимаетесь оккультизмом, принесите покаяние в Церкви, попросите прощения у тех, кого вы "лечили", и больше никогда не возвращайтесь к этому пагубному занятию.</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е прибегайте к помощи экстрасенсов, колдунов, шаманов, "целителей", гадателей, астрологов, уфологов и т.п., иначе вы навлечете на себя и своих близких большие беды. В случае, если вы прибегали к такой "помощи", обратитесь с покаянием к священнику.</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екрещеному человеку необходимо прежде всего принять таинство своего крещения, то есть стать членом Православной Церкви. Супругам нужно обязательно обвенчаться. Необходимо пригласить священника и освятить свой дом или квартиру, чтобы Господь благословил жилище, оградил его Своею благодатью.</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до ежедневно обращаться к Богу с молитвой и просить Его о помощи. При дьявольских искушениях требуется более частое причащение Святых Христовых Тайн, а перед этим - искренняя исповедь, причем каяться нужно не только в греховных поступках и делах, но и в недостойных мыслях и чувствах.</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 тяжелых обстоятельствах следует почаще прибегать к чтению молитвословий, призванных защититься как от злых бесовских воздействий, 90-го псалма, молитвы "Да воскреснет Бог" и молитвы от чародейств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Чтобы снять последствия обращений к экстрасенсам или занятий экстрасенсорикой и другими видами оккультизма, можно обращаться в молитвах к помощи священномученика Киприана и святой мученицы Иустинии, заказывать молебны им, читать акафист.</w:t>
      </w:r>
    </w:p>
    <w:p>
      <w:pPr>
        <w:pStyle w:val="Style15"/>
        <w:rPr/>
      </w:pPr>
      <w:r>
        <w:rPr>
          <w:b/>
          <w:bCs/>
          <w:sz w:val="24"/>
          <w:szCs w:val="24"/>
        </w:rPr>
        <w:t>9. ТЕХНОГЕННЫЙ ОККУЛЬТИЗМ</w:t>
      </w:r>
      <w:r>
        <w:rPr/>
        <w:t xml:space="preserve"> </w:t>
      </w:r>
    </w:p>
    <w:p>
      <w:pPr>
        <w:pStyle w:val="Style15"/>
        <w:rPr/>
      </w:pPr>
      <w:r>
        <w:rPr/>
        <w:t>          </w:t>
      </w:r>
      <w:r>
        <w:rPr/>
        <w:t>Телевидение (ТВ), видеотехника, кино, радио, компьютеры, пресса оказывают мощное воздействие на дух и психику человека. В настоящее время они во многом определяют поведение, личностное и общественное мышление. Это воздействие настолько велико, что средства массовой информации всерьез называют четвертой властью.</w:t>
      </w:r>
    </w:p>
    <w:p>
      <w:pPr>
        <w:pStyle w:val="Style15"/>
        <w:rPr/>
      </w:pPr>
      <w:r>
        <w:rPr/>
        <w:t>     </w:t>
      </w:r>
      <w:r>
        <w:rPr/>
        <w:t>Да, эти средства забирают власть над душами людей и определяют для них, во что и как верить, как жить.</w:t>
      </w:r>
    </w:p>
    <w:p>
      <w:pPr>
        <w:pStyle w:val="Style15"/>
        <w:rPr/>
      </w:pPr>
      <w:r>
        <w:rPr/>
        <w:t>     </w:t>
      </w:r>
      <w:r>
        <w:rPr/>
        <w:t>Еще Наполеон в свое время говорил, что 5 газет могут сделать гораздо больше, чем хорошо вооруженная и обученная 100-тысячная армия.</w:t>
      </w:r>
    </w:p>
    <w:p>
      <w:pPr>
        <w:pStyle w:val="Style15"/>
        <w:rPr/>
      </w:pPr>
      <w:r>
        <w:rPr/>
        <w:br/>
      </w:r>
      <w:r>
        <w:rPr>
          <w:b/>
          <w:bCs/>
          <w:i/>
          <w:iCs/>
          <w:sz w:val="24"/>
          <w:szCs w:val="24"/>
        </w:rPr>
        <w:t>Телевидение и дети</w:t>
      </w:r>
      <w:r>
        <w:rPr/>
        <w:t xml:space="preserve"> </w:t>
      </w:r>
    </w:p>
    <w:p>
      <w:pPr>
        <w:pStyle w:val="Style15"/>
        <w:rPr/>
      </w:pPr>
      <w:r>
        <w:rPr/>
        <w:t>     </w:t>
      </w:r>
      <w:r>
        <w:rPr/>
        <w:t>В печати много сообщалось об огромном разрушающем воздействии ТВ на детей и подростков. Детские психиатры и психологи в настоящее время считают, что основными болезнями детей в XXI веке будут болезни от ТВ и компьютеров. Но какой же вред приносит детям наш обычный домашний спутник, нет, не спутник, а теперь уже незаменимый член нашей семьи - телевизор? Вред от него мы видим троякий: облучение, приводящее к развитию нервно-соматических нарушений; астеноневротические и соматические нарушения, связанные с длительным сидением около телевизора, общей обездвиженностью; информационное воздействие, проявляющееся, главным образом, в психоэмоциональной сфере.</w:t>
      </w:r>
    </w:p>
    <w:p>
      <w:pPr>
        <w:pStyle w:val="Style15"/>
        <w:rPr/>
      </w:pPr>
      <w:r>
        <w:rPr/>
        <w:t>     </w:t>
      </w:r>
      <w:r>
        <w:rPr/>
        <w:t>Дети проводят много часов подряд у телевизора или компьютера. Их внимание целиком направлено на экран. Эти дети, как правило, мало читают или почти ничего не читают, их интересы сужаются до размеров экрана. Постоянное облучение, исходящее от кинескопа, приводит к резкой астенизации (истощению) нервной системы. В результате память у таких детей слабеет, они начинают хуже учиться, становятся вялыми, безынициативными. Часто нарушается сон: дети плохо засыпают, нередко снятся кошмарные сны (как результат переживания событий, которых они насмотрелись в телепередачах). Утром они с трудом встают, чувствуют себя неотдохнувшими.</w:t>
      </w:r>
    </w:p>
    <w:p>
      <w:pPr>
        <w:pStyle w:val="Style15"/>
        <w:rPr/>
      </w:pPr>
      <w:r>
        <w:rPr/>
        <w:t>     </w:t>
      </w:r>
      <w:r>
        <w:rPr/>
        <w:t>В школе эти дети бывают обычно вялыми, плохо концентрируют внимание на учебном процессе, хуже соображают при решении задач.</w:t>
      </w:r>
    </w:p>
    <w:p>
      <w:pPr>
        <w:pStyle w:val="Style15"/>
        <w:rPr/>
      </w:pPr>
      <w:r>
        <w:rPr/>
        <w:t>     </w:t>
      </w:r>
      <w:r>
        <w:rPr/>
        <w:t>Развиваются раздражительность, повышенная возбудимость, впечатлительность, поэтому они часто ссорятся с одноклассниками, становятся неуживчивыми в классе, обидчивыми. Школьная успеваемость у них снижается.</w:t>
      </w:r>
    </w:p>
    <w:p>
      <w:pPr>
        <w:pStyle w:val="Style15"/>
        <w:rPr/>
      </w:pPr>
      <w:r>
        <w:rPr/>
        <w:t>     </w:t>
      </w:r>
      <w:r>
        <w:rPr/>
        <w:t>Как результат длительного сидения и малоподвижного образа жизни может расстраиваться работа кишечника, ухудшается его перестальтика и развиваются запоры. Могут развиваться застойные явления в органах малого таза, что способствует развитию или усилению онанизма, что, в свою очередь, еще более астенизирует нервную систему. У детей появляются астеноневротические состояния, частые головные боли.</w:t>
      </w:r>
    </w:p>
    <w:p>
      <w:pPr>
        <w:pStyle w:val="Style15"/>
        <w:rPr/>
      </w:pPr>
      <w:r>
        <w:rPr/>
        <w:t>     </w:t>
      </w:r>
      <w:r>
        <w:rPr/>
        <w:t>В результате интеллектуальное развитие таких детей замедляется, а черты характера ухудшаются. Соматические нарушения и малоподвижный образ жизни приводят к частой заболеваемости.</w:t>
      </w:r>
    </w:p>
    <w:p>
      <w:pPr>
        <w:pStyle w:val="Style15"/>
        <w:rPr/>
      </w:pPr>
      <w:r>
        <w:rPr/>
        <w:t>     </w:t>
      </w:r>
      <w:r>
        <w:rPr/>
        <w:t>Страшным является и то, что результатом длительного сидения у телевизора может явиться ухудшение взаимоотношения этих детей с родителями. Они становятся малопослушными, на требования или просьбы родителей оторваться от телевизора реагируют скандалом, слезами.</w:t>
      </w:r>
    </w:p>
    <w:p>
      <w:pPr>
        <w:pStyle w:val="Style15"/>
        <w:rPr/>
      </w:pPr>
      <w:r>
        <w:rPr/>
        <w:t>     </w:t>
      </w:r>
      <w:r>
        <w:rPr/>
        <w:t>Здесь важно отметить, что дети настолько вживаются в мир, показываемый по ТВ, что его они впитывают в свою душу и стремятся жить по его заповедям. ТВ вольно или невольно кодирует поведение ребенка и подростка, заставляя жить по законам этого мира, который они впитывают в себя с его экранов. Кодирование при этом не обязательно может быть прямым, а опосредованным: у детей вырабатывается своеобразный психологический стереотип поведения и мышления. Безусловно, это приводит к бездуховности, развитию эгоизма, бездушия, жестокости.</w:t>
      </w:r>
    </w:p>
    <w:p>
      <w:pPr>
        <w:pStyle w:val="Style15"/>
        <w:rPr/>
      </w:pPr>
      <w:r>
        <w:rPr/>
        <w:t>     </w:t>
      </w:r>
      <w:r>
        <w:rPr/>
        <w:t>Особенно опасны для психического и интеллектуального развития детей электронные игры и специальные электронно-игровые приставки для телевизоров. Электронные игры настолько увлекают детей, что они забывают обо всем на свете. Часами без отрыва могут сидеть у экрана ТВ или с электронной игрушкой.</w:t>
      </w:r>
    </w:p>
    <w:p>
      <w:pPr>
        <w:pStyle w:val="Style15"/>
        <w:rPr/>
      </w:pPr>
      <w:r>
        <w:rPr/>
        <w:t>     </w:t>
      </w:r>
      <w:r>
        <w:rPr/>
        <w:t>Дети сидят у экранов и воюют с пошлыми персонажами, которых надо убивать или от которых надо спасаться. В. Тростников ("Православная Москва", №16-17, июнь 1995 г.) сравнивает воздействие "электронных монстров" на мозг детей с воздействием наркотиков. Он считает, что эти "умные" (электронные) игры нисколько не развивают интеллект, а, наоборот, закабаляют его. Они развивают лишь те стороны интеллекта, которые в жизни оказываются бесполезными, т. к. эти игры всегда помещают человека в сильно упрощенный мир, регулируемый несколькими четко сформулированными правилами, в то время как окружающий нас действительный мир ни в какой конечный набор правил втиснут не может быть. Об этом свидетельствуют так называемые "отрицательные теоремы математической логики", из которых следует, что роль рационального познания в общем постижении была очень мала". Эти игры не развивают творческую интуицию.</w:t>
      </w:r>
    </w:p>
    <w:p>
      <w:pPr>
        <w:pStyle w:val="Style15"/>
        <w:rPr/>
      </w:pPr>
      <w:r>
        <w:rPr/>
        <w:t>     </w:t>
      </w:r>
      <w:r>
        <w:rPr/>
        <w:t>"Ни один истинно умный человек, - пишет В.Тростников,- не пользуется в жизненных дилеммах какими-то алгоритмами - это делают скорее шизофреники (так называемый резонёрский бред). Если бы качества, развиваемые азартными играми, на самом деле были полезными, то военачальниками ставили бы лучших шахматистов- ведь игра в шахматы изначально была задумана как имитация военных действий. Однако сам акт имитации уже несет в себе редукцию такой степени, что подражание получается в корне отличным от оригинала. Нет сомнений в том, что Суворов проиграл бы в шахматы не только Каспарову, но любому второразряднику".</w:t>
      </w:r>
    </w:p>
    <w:p>
      <w:pPr>
        <w:pStyle w:val="Style15"/>
        <w:rPr/>
      </w:pPr>
      <w:r>
        <w:rPr/>
        <w:t>     </w:t>
      </w:r>
      <w:r>
        <w:rPr/>
        <w:t>Необходимо также отметить, что электронные игры убивают в детях духовность и располагают впоследствии к оккультным занятиям. Дети, "заболевшие" электронными играми, становятся непослушными, недисциплинированными. Они привыкают делать не то, что нужно, а то, что приятно.</w:t>
      </w:r>
    </w:p>
    <w:p>
      <w:pPr>
        <w:pStyle w:val="Style15"/>
        <w:rPr/>
      </w:pPr>
      <w:r>
        <w:rPr/>
        <w:t>     </w:t>
      </w:r>
      <w:r>
        <w:rPr/>
        <w:t>Таким образом, влияние ТВ и электронных игр на развитие и здоровье детей не только не безразлично, но и прямо вредно и оказывает влияние как на физическое, так и на психическое здоровье и на духовное их развитие.</w:t>
      </w:r>
    </w:p>
    <w:p>
      <w:pPr>
        <w:pStyle w:val="Style15"/>
        <w:rPr/>
      </w:pPr>
      <w:r>
        <w:rPr/>
        <w:br/>
      </w:r>
      <w:bookmarkStart w:id="4" w:name="d03"/>
      <w:bookmarkEnd w:id="4"/>
      <w:r>
        <w:rPr>
          <w:b/>
          <w:bCs/>
          <w:i/>
          <w:iCs/>
          <w:sz w:val="24"/>
          <w:szCs w:val="24"/>
        </w:rPr>
        <w:t>Воздействие телевидения на взрослых</w:t>
      </w:r>
      <w:r>
        <w:rPr/>
        <w:t xml:space="preserve"> </w:t>
      </w:r>
    </w:p>
    <w:p>
      <w:pPr>
        <w:pStyle w:val="Style15"/>
        <w:rPr/>
      </w:pPr>
      <w:r>
        <w:rPr/>
        <w:t>     </w:t>
      </w:r>
      <w:r>
        <w:rPr/>
        <w:t>Но воздействие ТВ велико не только на детей, но и на взрослых. Сами того не подозревая, телезрители подвергаются гипнотическому воздействию и теряют способность самостоятельно мыслить, принимают за свое то, что навязывается им с экранов ТВ, погружаются в мир иллюзий, теряют ощущение реальности.</w:t>
      </w:r>
    </w:p>
    <w:p>
      <w:pPr>
        <w:pStyle w:val="Style15"/>
        <w:rPr/>
      </w:pPr>
      <w:r>
        <w:rPr/>
        <w:t>     </w:t>
      </w:r>
      <w:r>
        <w:rPr/>
        <w:t>ТВ предлагает одну и ту же бездуховную пищу всем людям, и они из-за этого теряют индивидуальность, становятся духовно похожими друг на друга.</w:t>
      </w:r>
    </w:p>
    <w:p>
      <w:pPr>
        <w:pStyle w:val="Style15"/>
        <w:rPr/>
      </w:pPr>
      <w:r>
        <w:rPr/>
        <w:t>     </w:t>
      </w:r>
      <w:r>
        <w:rPr/>
        <w:t>ТВ является мощным рассадником практического, жизненного безбожия, уводит человека от Бога в мир страстей, жестокости, обмана, оккультизма. Именно через ТВ оказывается огромное оккультное воздействие на человека: вспомним телесеансы А.Кашпировского, А.Чумака, встречи с Джуной, колдуном Ю.Лонга, экстрасенсами... Чего стоит одна только передача "3-й глаз"! А ведь зрителями этой оккультной духовной заразы являются миллионы и миллионы людей! Я не оговорился, написав слово "зараза". Как мы заражаемся вирусами и микробами и заболеваем различными инфекционными болезнями, так и через ТВ заражаются наши души различными духовными пороками, уводящими нас от Бога прямо к дьяволу.</w:t>
      </w:r>
    </w:p>
    <w:p>
      <w:pPr>
        <w:pStyle w:val="Style15"/>
        <w:rPr/>
      </w:pPr>
      <w:r>
        <w:rPr/>
        <w:t>     </w:t>
      </w:r>
      <w:r>
        <w:rPr/>
        <w:t>Люди впитывают образ жизни, мыслей, поведения, диктуемый с экрана ТВ, и этот образ своеобразно кодирует их. Им хочется жить так же, как живут экранные герои, но т. к. наши желания почти всегда не совпадают с нашими возможностями, развиваются нервные срывы. И это приводит к развитию у людей неврозов, декомпенсации скрытых дефектов психики и психических заболеваний. В том, что в последние годы значительно увеличилось число нервно-психических заболеваний, повинны не только социально-экономические неурядицы, но и бесконечные зарубежные телесериалы. То, что мы ежедневно видим по ТВ, не совпадает с нашими возможностями, а желание жить по "их образу" (западному) настолько соблазнительно, что это, хотим мы этого или нет, приводит нас к внутреннему разочарованию. Последнее проявляется в нашей неудовлетворенности, приводит к психоэмоциональной несдержанности и частым срывам в поведении. Безусловно, это нередко является и причиной семейных неурядиц, ибо мы желаем подражать "экрану", а наши близкие часто не могут удовлетворить наши желания.</w:t>
      </w:r>
    </w:p>
    <w:p>
      <w:pPr>
        <w:pStyle w:val="Style15"/>
        <w:rPr/>
      </w:pPr>
      <w:r>
        <w:rPr/>
        <w:t>     </w:t>
      </w:r>
      <w:r>
        <w:rPr/>
        <w:t>С другой стороны, современные телепередачи развивают у людей сильнейшие страсти - сексуальные, винопитие, курение, ненависть, злобу, обман, жестокость, интриги и мн. другое. Человек становится рабом телевизора, а этот "рабовладелец" управляет душами людей.</w:t>
      </w:r>
    </w:p>
    <w:p>
      <w:pPr>
        <w:pStyle w:val="Style15"/>
        <w:rPr/>
      </w:pPr>
      <w:r>
        <w:rPr/>
        <w:t>     </w:t>
      </w:r>
      <w:r>
        <w:rPr/>
        <w:t>Вспомнив о том воздействии, какое оказывали на людей телесериалы "Рабыня Изаура", "Богатые тоже плачут", "Моя вторая мама" и др. Везде: и на кухне, и на работе, и в транспорте, и в общественных местах - люди только и обсуждали прошедшие и будущие серии, жили чужими судьбами. Мне как врачу известны случаи инфарктов миокарда, инсультов от этих переживаний. Люди гибнут за... что?</w:t>
      </w:r>
    </w:p>
    <w:p>
      <w:pPr>
        <w:pStyle w:val="Style15"/>
        <w:rPr/>
      </w:pPr>
      <w:r>
        <w:rPr/>
        <w:t>     </w:t>
      </w:r>
      <w:r>
        <w:rPr/>
        <w:t>"Телевизионный бес" внушает, внушает и внушает... А люди внимают, внимают и внимают ему... Ну разве это не управление сознанием людей? И потому сегодня с полным основанием можно утверждать, что телевидение стало мощнейшим оружием в руках дьявола.</w:t>
      </w:r>
    </w:p>
    <w:p>
      <w:pPr>
        <w:pStyle w:val="Style15"/>
        <w:rPr/>
      </w:pPr>
      <w:r>
        <w:rPr/>
        <w:br/>
      </w:r>
      <w:bookmarkStart w:id="5" w:name="d04"/>
      <w:bookmarkEnd w:id="5"/>
      <w:r>
        <w:rPr>
          <w:b/>
          <w:bCs/>
          <w:i/>
          <w:iCs/>
          <w:sz w:val="24"/>
          <w:szCs w:val="24"/>
        </w:rPr>
        <w:t>Мир виртуальной реальности</w:t>
      </w:r>
      <w:r>
        <w:rPr/>
        <w:t xml:space="preserve"> </w:t>
      </w:r>
    </w:p>
    <w:p>
      <w:pPr>
        <w:pStyle w:val="Style15"/>
        <w:rPr/>
      </w:pPr>
      <w:r>
        <w:rPr/>
        <w:t>     </w:t>
      </w:r>
      <w:r>
        <w:rPr/>
        <w:t>В последние годы развитие информационных технологий позволило создать технические и психологические феномены, которые открыли для человека новое качество восприятия и переживаний и на этой основе открыли новый мир - мир "виртуальной реальности", или "мир мнимой реальности", или "мир ВР - систем".</w:t>
      </w:r>
    </w:p>
    <w:p>
      <w:pPr>
        <w:pStyle w:val="Style15"/>
        <w:rPr/>
      </w:pPr>
      <w:r>
        <w:rPr/>
        <w:t>     </w:t>
      </w:r>
      <w:r>
        <w:rPr/>
        <w:t>Суть этого мира мнимой реальности в том, что путем разработки специальных средств передачи информации и обратной связи и выработки нового качества восприятия и переживаний при помощи компьютерных и других технических систем человек погружается в придуманный программистом мир, весьма похожий на настоящий, и получает возможность стать не только зрителем и посторонним наблюдателем этого мира, но и его активным участником, не только сопереживателем, но и творцом событий этого мира.</w:t>
      </w:r>
    </w:p>
    <w:p>
      <w:pPr>
        <w:pStyle w:val="Style15"/>
        <w:rPr/>
      </w:pPr>
      <w:r>
        <w:rPr/>
        <w:t>     </w:t>
      </w:r>
      <w:r>
        <w:rPr/>
        <w:t>С точки зрения восприятия и переживания человека, этот мнимый мир настолько же реален, а по силе переживаний даже и более чувственен, чем существующий мир. Человек входит в новый, технологенно созданный мир, и его сознание как бы отделяется от реального мира и переходит в новый мир. Причем этот мир - мир не только мечтаний, но мир реальных переживаний и поступков. По оценке японских ученых к 2000 году объем продажи новых технологий, связанных с миром мнимых реальностей, составит 10 триллионов йен, что вызовет настоящую революцию, подобную ядерной, космической, информационной, сексуальной.</w:t>
      </w:r>
    </w:p>
    <w:p>
      <w:pPr>
        <w:pStyle w:val="Style15"/>
        <w:rPr/>
      </w:pPr>
      <w:r>
        <w:rPr/>
        <w:t>     </w:t>
      </w:r>
      <w:r>
        <w:rPr/>
        <w:t>Но является ли этот мир виртуальных реальностей новым для человечества? Нет, не является.</w:t>
      </w:r>
    </w:p>
    <w:p>
      <w:pPr>
        <w:pStyle w:val="Style15"/>
        <w:rPr/>
      </w:pPr>
      <w:r>
        <w:rPr/>
        <w:t>     </w:t>
      </w:r>
      <w:r>
        <w:rPr/>
        <w:t>Человек-мечтатель, в своих мечтаниях и грезах выдумывающий себе не существующий реально мир, может настолько сильно войти в этот мир, что он становится его собственным "я". Постепенно вживаясь в этот выдуманный мир, люди перестают отделять реальный мир от выдуманного, смешивают их и одновременно живут в том и другом мире, превращаясь в психически больных людей.</w:t>
      </w:r>
    </w:p>
    <w:p>
      <w:pPr>
        <w:pStyle w:val="Style15"/>
        <w:rPr/>
      </w:pPr>
      <w:r>
        <w:rPr/>
        <w:t>     </w:t>
      </w:r>
      <w:r>
        <w:rPr/>
        <w:t>Колдун, маг, экстрасенс, гадатель, т. е. оккультисты разных мастей также входят в оккультный, таинственный для нас мир- мир виртуальных реальностей. Этот оккультный мир для нас, Живущих по законам материального, вещественного мира, является миром виртуальной реальности, но он очень опасен для нас. Мы не должны контактировать с ним по своей воле. И вообще, для православных христиан, контакт с этим миром недопустим. Об этом мы уже подробно говорили.</w:t>
      </w:r>
    </w:p>
    <w:p>
      <w:pPr>
        <w:pStyle w:val="Style15"/>
        <w:rPr/>
      </w:pPr>
      <w:r>
        <w:rPr/>
        <w:t>     </w:t>
      </w:r>
      <w:r>
        <w:rPr/>
        <w:t>Основным элементом систем виртуальной реальности является развитая система межактивной стереоскопической визуальзиации мнимого (виртуального) пространства и перемещающихся в нем реалистических объектов. Эта система дает</w:t>
      </w:r>
    </w:p>
    <w:p>
      <w:pPr>
        <w:pStyle w:val="Style15"/>
        <w:rPr/>
      </w:pPr>
      <w:r>
        <w:rPr/>
        <w:t>     </w:t>
      </w:r>
      <w:r>
        <w:rPr/>
        <w:t>- полное погружение сознания человека в компьютерную модель;</w:t>
      </w:r>
    </w:p>
    <w:p>
      <w:pPr>
        <w:pStyle w:val="Style15"/>
        <w:rPr/>
      </w:pPr>
      <w:r>
        <w:rPr/>
        <w:t>     </w:t>
      </w:r>
      <w:r>
        <w:rPr/>
        <w:t>- чувственное и интуитивное изменение воспринимаемых образов и изменение мышления;</w:t>
      </w:r>
    </w:p>
    <w:p>
      <w:pPr>
        <w:pStyle w:val="Style15"/>
        <w:rPr/>
      </w:pPr>
      <w:r>
        <w:rPr/>
        <w:t>     </w:t>
      </w:r>
      <w:r>
        <w:rPr/>
        <w:t>- выполнение прямых манипуляций с синтезированной моделью в виртуальном трехмерном пространстве.</w:t>
      </w:r>
    </w:p>
    <w:p>
      <w:pPr>
        <w:pStyle w:val="Style15"/>
        <w:rPr/>
      </w:pPr>
      <w:r>
        <w:rPr/>
        <w:t>     </w:t>
      </w:r>
      <w:r>
        <w:rPr/>
        <w:t>Но чем же опасен мир виртуальных реальностей для человека и опасен ли он вообще?</w:t>
      </w:r>
    </w:p>
    <w:p>
      <w:pPr>
        <w:pStyle w:val="Style15"/>
        <w:rPr/>
      </w:pPr>
      <w:r>
        <w:rPr/>
        <w:t>     </w:t>
      </w:r>
      <w:r>
        <w:rPr/>
        <w:t>Безусловно, опасен. И здесь человека поджидает такая огромная и реальная опасность, что мы ее пока еще можем только недооценить, но никак - переоценить.</w:t>
      </w:r>
    </w:p>
    <w:p>
      <w:pPr>
        <w:pStyle w:val="Style15"/>
        <w:rPr/>
      </w:pPr>
      <w:r>
        <w:rPr/>
        <w:t>     </w:t>
      </w:r>
      <w:r>
        <w:rPr/>
        <w:t>Эта опасность - и духовная, и психическая, и физическая.</w:t>
      </w:r>
    </w:p>
    <w:p>
      <w:pPr>
        <w:pStyle w:val="Style15"/>
        <w:rPr/>
      </w:pPr>
      <w:r>
        <w:rPr/>
        <w:t>     </w:t>
      </w:r>
      <w:r>
        <w:rPr/>
        <w:t>1. Опасность духовная потому, что в мире ВР нет места Богу, но есть место дьяволу. У человека сильно развивается чувственность и гасится духовность. Здесь нет места духовной брани. Человек не борется со своими страстями, а целиком предается им и погружается в них.</w:t>
      </w:r>
    </w:p>
    <w:p>
      <w:pPr>
        <w:pStyle w:val="Style15"/>
        <w:rPr/>
      </w:pPr>
      <w:r>
        <w:rPr/>
        <w:t>     </w:t>
      </w:r>
      <w:r>
        <w:rPr/>
        <w:t>Препод. Нил Синайский сказал: "В том и состоит вся брань души, чтобы не удалить ум от Бога, не останавливаться и не соглашаться с нечистыми помыслами и не обращать внимания на то, что изображает в сердце этот достойный всякого порицания древний живописец (смертоносец) - диавол".</w:t>
      </w:r>
    </w:p>
    <w:p>
      <w:pPr>
        <w:pStyle w:val="Style15"/>
        <w:rPr/>
      </w:pPr>
      <w:r>
        <w:rPr/>
        <w:t>     </w:t>
      </w:r>
      <w:r>
        <w:rPr/>
        <w:t>Но мир виртуальных реальностей удаляет человека от Бога и бросает его в мир наслаждений, в мир выдуманный, подчиненный бесам.</w:t>
      </w:r>
    </w:p>
    <w:p>
      <w:pPr>
        <w:pStyle w:val="Style15"/>
        <w:rPr/>
      </w:pPr>
      <w:r>
        <w:rPr/>
        <w:t>     </w:t>
      </w:r>
      <w:r>
        <w:rPr/>
        <w:t>Препод. Макарий Египетский сказал: "У диавола та цель, чтобы каждого человека ввергнуть в тяжкую и безутешную печать, сделать его далеким от веры, от надежды, от любви Божией".</w:t>
      </w:r>
    </w:p>
    <w:p>
      <w:pPr>
        <w:pStyle w:val="Style15"/>
        <w:rPr/>
      </w:pPr>
      <w:r>
        <w:rPr/>
        <w:t>     </w:t>
      </w:r>
      <w:r>
        <w:rPr/>
        <w:t>Но посмотрим, что дает с этой точки зрения человеку мир виртуальных реальностей.</w:t>
      </w:r>
    </w:p>
    <w:p>
      <w:pPr>
        <w:pStyle w:val="Style15"/>
        <w:rPr/>
      </w:pPr>
      <w:r>
        <w:rPr/>
        <w:t>     </w:t>
      </w:r>
      <w:r>
        <w:rPr/>
        <w:t>2. Технология виртуальных реальностей создала "Киберсекс", позволяющий заменить естественное физиологическое общение между мужчиной и женщиной на компьютеризированный онанизм и половые извращения. Киберсекс позволяет тотально сексуализировать общество. При помощи специальных сексуальных компьютерных программ возможно пережить различные сексуальные переживания с кем угодно, как угодно и когда угодно. Стоит только облечься в секс-сбрую и включить программу, - как человек испытывает все сексуальные ощущения, которые заготовил ему партнер или программист.</w:t>
      </w:r>
    </w:p>
    <w:p>
      <w:pPr>
        <w:pStyle w:val="Style15"/>
        <w:rPr/>
      </w:pPr>
      <w:r>
        <w:rPr/>
        <w:t>     </w:t>
      </w:r>
      <w:r>
        <w:rPr/>
        <w:t>Киберсекс, по мнению специалистов, приведет к сексуальному отчуждению людей, распаду браков, сокращению заключаемых браков и снижению рождаемости, т. к. он заменяет естественные сексуальные отношения на мнимые, т. е. приведет к широчайшему развитию психического онанизма и половых извращений.</w:t>
      </w:r>
    </w:p>
    <w:p>
      <w:pPr>
        <w:pStyle w:val="Style15"/>
        <w:rPr/>
      </w:pPr>
      <w:r>
        <w:rPr/>
        <w:t>     </w:t>
      </w:r>
      <w:r>
        <w:rPr/>
        <w:t>В этом случае получится как раз то, о чем говорил в свое время святой препод. Нил Синайский: "Демоны, раз овладев душою, обращаются с нею так гнусно и оскорбительно, как свойственно лукавым, страстно желающим нашего позора и гибели. Сняв с нее все одежды добродетели, одев ее в рубище порочных страстей... и наполнив ее всякой свойственной им нечистотой, они непрестанно хвастаются наносимыми поруганиями". Прервем пока эту цитату великого святого.</w:t>
      </w:r>
    </w:p>
    <w:p>
      <w:pPr>
        <w:pStyle w:val="Style15"/>
        <w:rPr/>
      </w:pPr>
      <w:r>
        <w:rPr/>
        <w:t>     </w:t>
      </w:r>
      <w:r>
        <w:rPr/>
        <w:t>Вернемся к миру виртуальных реальностей и киберсексу. Ученых уже сейчас волнует то, что на определенном этапе при очень сильном эмоциональном и интеллектуальном вживании в программу может произойти переход сознания человека, т. е. его души из мира реального в виртуальную реальность данной программы. В результате выхода души человека может произойти отрыв половых структур человека и переход его сознания в половые структуры программы. Тогда сознание человека при своей сохранности будет функционировать уже в реальности программы, а тело умрет.</w:t>
      </w:r>
    </w:p>
    <w:p>
      <w:pPr>
        <w:pStyle w:val="Style15"/>
        <w:rPr/>
      </w:pPr>
      <w:r>
        <w:rPr/>
        <w:t>     </w:t>
      </w:r>
      <w:r>
        <w:rPr/>
        <w:t>Уже описаны подобные случаи смерти при мощных киберсексуальных переживаниях.</w:t>
      </w:r>
    </w:p>
    <w:p>
      <w:pPr>
        <w:pStyle w:val="Style15"/>
        <w:rPr/>
      </w:pPr>
      <w:r>
        <w:rPr/>
        <w:t>     </w:t>
      </w:r>
      <w:r>
        <w:rPr/>
        <w:t>Теперь вернемся к цитате святого преп. Нила Синайского: "И не знают демоны никакой сытости в этом гнусном и непотребном обращении с душою, но как пьяницы, чем сильнее напиваются, тем более разгорячаются ... так и они тогда особенно неистовствуют и сильнее и свирепее нападают на душу, когда наиболее повредит ей, поражая и уязвляя ее со всех сторон и вливая в нее свой яд. И не отстанут они от нее прежде, чем приведут ее в одинаковое с собою состояние или увидят, что она уже отрешилась от тела".</w:t>
      </w:r>
    </w:p>
    <w:p>
      <w:pPr>
        <w:pStyle w:val="Style15"/>
        <w:rPr/>
      </w:pPr>
      <w:r>
        <w:rPr/>
        <w:t>     </w:t>
      </w:r>
      <w:r>
        <w:rPr/>
        <w:t>Словно бы для наших дней сказал эти слова великий святой, живший в V веке.</w:t>
      </w:r>
    </w:p>
    <w:p>
      <w:pPr>
        <w:pStyle w:val="Style15"/>
        <w:rPr/>
      </w:pPr>
      <w:r>
        <w:rPr/>
        <w:t>     </w:t>
      </w:r>
      <w:r>
        <w:rPr/>
        <w:t>3. Большая опасность мира виртуальных реальностей заключается в том, что создается великий соблазн и реальная возможность управления психикой человека- целенаправленным манипулированием его сознания, т. е. погружение человека в мир ВР позволяет осуществлять внушение и программирование и навязывать человеку определенные поведение, образ жизни, мышление.</w:t>
      </w:r>
    </w:p>
    <w:p>
      <w:pPr>
        <w:pStyle w:val="Style15"/>
        <w:rPr/>
      </w:pPr>
      <w:r>
        <w:rPr/>
        <w:t>     </w:t>
      </w:r>
      <w:r>
        <w:rPr/>
        <w:t>4. С моей точки зрения, повальное увлечение людей компьютерными играми с программами мира ВР приведет к огромному подъему числа психических заболеваний, т. к. у человека может быстро стереться грань между реальным и виртуальным миром. Целью технологий виртуальных реальностей является создание ложного мира, но когда в сознании человека эти ложные миры станут действительными, человек просто не сможет справиться с их разделением и легко сможет произойти раздвоение личности или даже деперсонализация.</w:t>
      </w:r>
    </w:p>
    <w:p>
      <w:pPr>
        <w:pStyle w:val="Style15"/>
        <w:rPr/>
      </w:pPr>
      <w:r>
        <w:rPr/>
        <w:t>     </w:t>
      </w:r>
      <w:r>
        <w:rPr/>
        <w:t>В любом случае мы должны помнить о той большой угрозе человечеству, которую несут ему технологии мира виртуальных, т. е. ложных реальностей. А ведь отец лжи - дьявол. Не менее опасным является воздействие на подсознание.</w:t>
      </w:r>
    </w:p>
    <w:p>
      <w:pPr>
        <w:pStyle w:val="Style15"/>
        <w:rPr/>
      </w:pPr>
      <w:r>
        <w:rPr/>
        <w:br/>
      </w:r>
      <w:bookmarkStart w:id="6" w:name="d05"/>
      <w:bookmarkEnd w:id="6"/>
      <w:r>
        <w:rPr>
          <w:b/>
          <w:bCs/>
          <w:i/>
          <w:iCs/>
          <w:sz w:val="24"/>
          <w:szCs w:val="24"/>
        </w:rPr>
        <w:t>Компьютерное психозондирование</w:t>
      </w:r>
      <w:r>
        <w:rPr/>
        <w:t xml:space="preserve"> </w:t>
      </w:r>
    </w:p>
    <w:p>
      <w:pPr>
        <w:pStyle w:val="Style15"/>
        <w:rPr/>
      </w:pPr>
      <w:r>
        <w:rPr/>
        <w:t>     </w:t>
      </w:r>
      <w:r>
        <w:rPr/>
        <w:t>Научно-технический прогресс приводит цивилизованное мировое сообщество к технократии. Сознание человека все больше и больше подвержено информационному прессингу с помощью различных технических средств, главным образом, телевидения, радиовещания. Однако с появлением компьютера воздействие на человека может приобрести принципиально новый характер...</w:t>
      </w:r>
    </w:p>
    <w:p>
      <w:pPr>
        <w:pStyle w:val="Style15"/>
        <w:rPr/>
      </w:pPr>
      <w:r>
        <w:rPr/>
        <w:t>     </w:t>
      </w:r>
      <w:r>
        <w:rPr/>
        <w:t>Работы в области общения "мозг-компьютер" находятся сейчас на той стадии развития, когда технически возможно проводить эксперименты с внедрением в подсознание. К чему могут привести разработки в этой области, догадаться несложно. Наглядным примером служат различные гипнотические сеансы и некоторые другие, схожие, психогенные воздействия, "отключающие" или "блокирующие" сознательно-волевую сферу и корректирующие ее в соответствии с целью проводимого сеанса. При помощи некоторых несложных технических приемов возможна кодировка или затушевывание визуальных (зрительных) и семантических образов (двойное фурье-преобразование, 25-й кадр Фишера), которые при предъявлении не осознаются человеком, т. к. являются незаметными. Но (в соответствии с данными работ отечественных ученых) возможен анализ и классификация вызванных потенциалов, получаемых от мозга человека в ответ на вышеуказанные предъявляемые образы или стимулы, не воспринимаемые нашим сознанием. Следует, правда, сразу оговориться: выделение и классификация вызванных потенциалов происходит с достаточной долей приближения, что может существенно влиять на конечный результат исследования.</w:t>
      </w:r>
    </w:p>
    <w:p>
      <w:pPr>
        <w:pStyle w:val="Style15"/>
        <w:rPr/>
      </w:pPr>
      <w:r>
        <w:rPr/>
        <w:t>     </w:t>
      </w:r>
      <w:r>
        <w:rPr/>
        <w:t>Тем не менее похожие вызванные потенциалы от закодированных образов группируют по отношению к основным психическим установкам индивидуума, составляющим "ядро" его внутреннего мира, его души, его "я". Таким образом компьютерное тестирование человека может показать социальную ориентацию человека, его психические установки, скрытые в глубинах подсознания даже от него самого. Это в том случае, если речь идет об однократном исследовании или небольшом их количестве. А если нагружать человека большим количеством закодированной информации, да еще, скажем, направленного содержания? "Современное состояние науки и техники позволяет совершенно незаметно для сознания человека вводить в его память любую информацию без его ведома, которая усваивается, как пища и становится своей, т. е. определяет его потребности, желания, вкусы, взгляды, самочувствие картину мира" (И. В. Смирнов, Е. В. Безносюк) Безобидные варианты применения подобного рода воздействия, по данным печати, нашли свое применение в лечении алкоголизма, в обучающих программах, терапевтических сеансах... Только ли?..</w:t>
      </w:r>
    </w:p>
    <w:p>
      <w:pPr>
        <w:pStyle w:val="Style15"/>
        <w:rPr/>
      </w:pPr>
      <w:r>
        <w:rPr/>
        <w:t>     </w:t>
      </w:r>
      <w:r>
        <w:rPr/>
        <w:t>Газета "Комсомольская правда" (6 октября 1995 г.) сообщает, что группа московских ученых разработала и уже практикует новый метод компьютерной психотехнологии, позволяющий так глубоко проникать в тайники подсознания, что Фрейду и не снилось. В перспективе стоит внедрение в практику компьютерного психоанализа, что может стать страшнее и мощнее изобретения атомной бомбы, потому что оно способно контролировать сознание, вскрывая, "анатомируя", души и меняя "начинку" души по своему вкусу!</w:t>
      </w:r>
    </w:p>
    <w:p>
      <w:pPr>
        <w:pStyle w:val="Style15"/>
        <w:rPr/>
      </w:pPr>
      <w:r>
        <w:rPr/>
        <w:t>     </w:t>
      </w:r>
      <w:r>
        <w:rPr/>
        <w:t>Этот метод является и своеобразным детектором лжи, который позволяет узнать, способен ли человек на криминальные поступки, предрасположен ли он к алкоголизму, наркомании, самоубийству и пр. Этим методом возможно направленно воздействовать на целые группы людей, что и проводится в психологической реабилитации "афганцев", вернувшихся с тяжелыми психическими травмами. Но очень страшным является то, что с помощью психокоррекции можно осуществлять политическое и другие воздействия на душу людей и руководить ими. И к ученым, занимающимся психокоррекцией, уже обращаются политические деятели с подобными предложениями. И хотя ученые не идут на сделку с гражданской совестью, но не могут ли быть они сами обработаны или не воспользуются этим методом криминальные дельцы?</w:t>
      </w:r>
    </w:p>
    <w:p>
      <w:pPr>
        <w:pStyle w:val="Style15"/>
        <w:rPr/>
      </w:pPr>
      <w:r>
        <w:rPr/>
        <w:t>     </w:t>
      </w:r>
      <w:r>
        <w:rPr/>
        <w:t>И. В. Смирнов в интервью "Комсомольской правде" сообщает: "Мы влезаем в святая святых человека - его душу. И впервые это сделано не с помощью интуиции, психологического обояния, гипноза, а с помощью инструмента, железки. Мы придумали скальпель для души! Это, конечно, страшно, поэтому приходится быть очень осторожным".</w:t>
      </w:r>
    </w:p>
    <w:p>
      <w:pPr>
        <w:pStyle w:val="Style15"/>
        <w:rPr/>
      </w:pPr>
      <w:r>
        <w:rPr/>
        <w:t>     </w:t>
      </w:r>
      <w:r>
        <w:rPr/>
        <w:t>Возможно с помощью спектрального преобразования речевых сигналов подавать в мозг человека такую информацию, которая проходит мимо сознания, но усваивается подсознанием. Это равноценно внушению в глубоком гипнотическом состоянии, и человек не может сопротивляться такому воздействию. С помощью такого компьютерного психозондирования, со слов И. В. Смирнова, можно извлекать из глубин души такую информацию, которая природой крепко заблокирована.</w:t>
      </w:r>
    </w:p>
    <w:p>
      <w:pPr>
        <w:pStyle w:val="Style15"/>
        <w:rPr/>
      </w:pPr>
      <w:r>
        <w:rPr/>
        <w:t>     </w:t>
      </w:r>
      <w:r>
        <w:rPr/>
        <w:t>Таким образом, уже в настоящее время возможно техногенное внедрение в подсознание человека и через него манипулирование сознанием. Использование оккультной науки в современной электронной технике предполагается официально пока только в медицине с целью диагностики психических и лечения психосоматических нарушений.</w:t>
      </w:r>
    </w:p>
    <w:p>
      <w:pPr>
        <w:pStyle w:val="Style15"/>
        <w:rPr/>
      </w:pPr>
      <w:r>
        <w:rPr/>
        <w:t>     </w:t>
      </w:r>
      <w:r>
        <w:rPr/>
        <w:t>Но где гарантия того, что кто-то не захочет просто манипулировать нашим сознанием в корыстных - политических, экономических, криминальных целях? Тем более что политическая борьба у нас обостряется, появляются тоталитарно одержимые "вожди", предводители псевдорелигиозных (оккультных) сект.</w:t>
      </w:r>
    </w:p>
    <w:p>
      <w:pPr>
        <w:pStyle w:val="Style15"/>
        <w:rPr/>
      </w:pPr>
      <w:r>
        <w:rPr/>
        <w:t>     </w:t>
      </w:r>
      <w:r>
        <w:rPr/>
        <w:t>Ясно, что уже сейчас необходима не только духовная защита от подобных влияний (а таковую защиту в полной мере дает только православное христианство), но и четко выработанные законы, ставящие преграды на насильном воздействии на личность человека, его подсознание и сознание.</w:t>
      </w:r>
    </w:p>
    <w:p>
      <w:pPr>
        <w:pStyle w:val="Style15"/>
        <w:rPr/>
      </w:pPr>
      <w:r>
        <w:rPr/>
        <w:t>     </w:t>
      </w:r>
      <w:r>
        <w:rPr/>
        <w:t>Важностью этого вопроса сейчас должен проникнуть каждый гражданин нашей страны, и необходимо потребовать от наших избранников в парламент разработать необходимые законы по защите духа человека, а от властных структур четкого соблюдения этих законов.</w:t>
      </w:r>
    </w:p>
    <w:p>
      <w:pPr>
        <w:pStyle w:val="Normal"/>
        <w:spacing w:before="280" w:after="280"/>
        <w:jc w:val="both"/>
        <w:rPr>
          <w:rFonts w:ascii="Arial" w:hAnsi="Arial" w:cs="Arial"/>
          <w:color w:val="000000"/>
          <w:sz w:val="21"/>
          <w:szCs w:val="21"/>
        </w:rPr>
      </w:pPr>
      <w:r>
        <w:rPr>
          <w:rFonts w:cs="Arial" w:ascii="Arial" w:hAnsi="Arial"/>
          <w:b/>
          <w:bCs/>
          <w:color w:val="000000"/>
        </w:rPr>
        <w:t xml:space="preserve">10. ЭЛЕКТРОНЕЙРОФИЗИОЛОГИЧЕСКИЕ ПРОБЛЕМЫ МЕДИТАЦИИ И </w:t>
        <w:br/>
        <w:t xml:space="preserve">ЭКСТРАСЕНСОРИК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Данная глава написана совместно с нейрофизиологом академиком С. В. Крапивиным.)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 последние годы в научной медицинской литературе стали появляться статьи о благотворном воздействии на человека оккультных методов целительства, в частности трансцендентальной медитации, гипноза, так называемых "особых состояний сознания". При этом ссылаются на электрофизиологические методы исследования. Давайте попробуем разобраться в этом сложном вопросе.</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ак известно из электронейрофизиологии (науки, изучающей электрические процессы, сопровождающие работу мозга), существует три основных режима работы головного моз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1) бодрствование (Б), которое электрофизиологически характеризуется особым типо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электроэнцефалограммы (ЭЭГ), а именно низкоамплитудной дизритмичной активностью; мышцы тела при этом находятся в активном напряжени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2) медленноволновый сон (МС), который характеризуется медленноволновыми нерегулярными колебаниями, регистрирующимися при засыпании и во время сна; мышцы же тела расслаблены, но отмечается их пассивное напряжение;</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3) парадоксальный сон (ПС), который характеризуется низкоамплитудными гиперритмичными колебаниями более быстрой частоты, чем при МС; в отличие от Б, помимо гиперритмики, мышцы тела полностью расслаблены, спящий неподвижен.</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 нормально функционирующем мозге (в течение всех 60-70 лет жизни человека) эти три режима работы мозга закономерно чередуются: при накоплении усталости Б сменяется МС, а очень кратковременный ПС, во время которого человек видит сны, периодически возникает во время МС. Его иначе называют гиперсном, он позволяет всему организму полностью отдохнуть и снять усталость. Человек полноценно отдыхает только тогда, когда в течение всего периода сна наблюдаются и периоды ПС.</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Эти три режима работы мозга последовательно сменяют одно другое. Во время функционирования в одном режиме восстанавливаются механизмы, обеспечивающие протекание предыдущего режима работы. Общеизвестно, что при нарушении, тем более при отсутствии, хотя бы одного из этих режимов возникают тяжелые нарушения деятельности мозга и психик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сле этого краткого введения обратим наше внимание на биоэлектрическую активность мозга, которая регистрируется во время так называемого "особого состояния сознания", возникающего во время медитации, гипнотического воздействия, йогического полета и т. п. и сопровождающегося отчетливым изменением биопотенциалов мозга (Все эти и дальнейшие литературные ссылки взяты в первую очередь из журналов и брошюр, выпускаемых самими "целителями", на которые они сами и ссылаются как на научное подтверждение своей правоты.)</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 мозге во время медитации, гипнотического состояния, сеанса экстрасенсорики наблюдается особый тип электроэнцефалограммы, которая характеризуется высокоамплитудной гиперритмичной активностью.</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Что это за режим работы мозга? Ясно, что это и не бодрствование, и не медленноволновый сон, и не парадоксальный сон. Это какое-то совсем особое и необычное состояние мозга, в которое специально подготовленный человек (экстрасенс) может войти на краткое врем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Что же это за состояние мозга? (Обычно в брошюрах подобного рода встречается такая фраза: "Происходит расслабление и одновременное повышение уровня бодрствования". Ясно, что это несовместимо и противоречит одно другому, тем не менее является доказанным фактом то, что человек может быть введен тем или иным способом в это состояние. Но здесь надо хорошо понимать, что это не тот случай, когда человек использует преимущества одного и другого состояний, а есть их противоестественное совмещение (одновременно трех!)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есомненно, что это какой-то особый режим работы мозга, в котором скорее всего одновременно (!) задействованы все три режима работы мозга - и бодрствование, потому что при регистрации этой активности мышцы полностью не расслаблены, как при ПС или даже МС, и человек не спит, и МС, поскольку это высокоамплитудные медленноволновые колебания, и ПС, поскольку регистрируется регулярная гиперритмичная активность.</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Хорошо ли это состояние для самого мозга? Полезно ли оно?</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Это вызывает большие сомнения. Обратим внимание на то, что здесь три обычно последовательно сменяющих друг друга режима работы мозга каким-то образом включаются одновременно. Откуда после этого состояния мозг будет черпать запасы сил, восстанавливать израсходованные ресурсы? От этого состояния обязательно приходится отдыхать. А длительное пребывание в подобном состоянии (если человек автоматически не отключится и не выйдет из него) будет скорее всего гибельно для человека. Это какое-то суперэкстремальное состояние. И это наше предположение подтверждается свидетельствами самих оккультистов. Говоря о психокинезе экстрасенсов, Ю.Г.Мизун и Ю.В.Мизун ( Мизун Ю.Г., Мизун Ю.В. Бог, душа, бессмертие. Научно-практический центр "Экология и здоровье", 1992. С. 103-104.) свидетельствуют о том, что создание психической модели, или образа предмета, и психическое воздействие на эту модель требует от экстрасенса огромных затрат психической и физической энергии. Поэтому восстановление нормального психического и физического состояния экстрасенса занимает не дни, а недели и месяцы, а в отдельных случаях и годы. Они свидетельствуют, что для психического воздействия на психический (мысленный) образ предмета (при психокинезе) экстрасенс должен осуществить переход на иную систему психической саморегуляции (подчеркнуто мною: И.А.). Именно иную, т.е. он должен осуществить перестройку регуляторных психических (и мозговых!) процессов. На это нужно время и затраты собственной энергии. Эта перестройка связана с огромным напряжением психики экстрасенса. Но ведь это как раз согласуется с нашим анализом электроэнцефалограмм экстрасенсов и подтверждает наше предположение. Частые и длительные подобные психические перестройки грозят экстрасенсу тяжелыми последствиями, что мы - врачи и священнослужители - часто и видим в жизн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Это касается психокинеза. Но аналогичное состояние развивается и при "простом" экстрасенсорном сеансе. Мы уже приводили слова А. Бабича о том, что при проведении биосеанса больного можно привести даже к смерти (Е. Санин. "Чудеса без чудес". Москва, 1993, стр. 23).</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м следует обратить также внимание и еще на одно электроэнцефалографически выявленное аномальное изменение в работе мозга при экстрасенсорном "особом состоянии познан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транс, медитация, гипноз и т.п.)- усиление межполушарной асимметрии мозга: активность правого полушария начинает резко преобладать над активностью левого полушар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менно в этом состоянии и сходном с ним пребывают медитирующие, гипнотизеры, вводящие кого-то в гипноз, кодирующие, люди, занимающиеся оккультными науками и т. п. Как известно, по словам самих "специалистов", занимающихся подобной практикой, в это состояние надо уметь войти, оно вызывает колоссальное напряжение сил, а после этого сильную усталость. Ясно, что и практика входа в такие состояния ("особое состояние сознания") раз за разом, день за днем связана с прямыми опасностями для здоровья, психики и жизни прежде всего самих "целителей" и всех тех, кто практикует подобные опыты и состояния ( Если сами "целители" находятся в таком необычном и опасном состоянии, то что же можно говорить о состоянии их пациентов?).</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ы говорили о том, что у экстрасенсов и их пациентов часто развиваются тяжелые психические и соматические заболевания. Не потому ли развиваются эти болезни, что мозг тяжело реагирует на экстрасенсорные воздействия? Мы отметили также, что частые и длительные пребывания мозга в необычном для него режиме работы чреваты тяжелыми для него последствиями. Не приводят ли они к срыву нервно-психической деятельности и дезинтеграции мозговых процессов, что и является причиной развития нервнопсихических и соматических заболеваний, с трудом поддающихся лечению как обычными медицинскими средствами, так и экстрасенсорному?</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Давайте обратим внимание на следующий очень важный факт. Выше мы приводили в качестве примера, что дети с тяжелыми органическими поражениями мозга особенно остро и быстро реагировали на экстрасенсорные воздействия резким ухудшением состояния (дети, больные детским церебральным параличом, эпилепсией и склонностью к судорожным припадкам, с опухолями мозга). Это же касается и больных с латентно (скрыто) протекающими психическими заболеваниями. К сожалению, нам часто приходилось Наблюдать таких больных. "Лечение" у экстрасенсов быстро приводило к резкой декомпенсации их состоян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 нашей точки зрения, именно появление особого режима работы мозга, вызванного экстрасенсорным воздействием, и является патофизиологическим фактором, способствующим проявлению заболеваний или декомпенсации имеющейся в скрытом состоянии патологии мозга. Это "особое состояние" и такой режим работы мозга по своей физиологической сути анормальны. Оно неестественно и нефизиологично. Ведь человеческий мозг устроен так, чтобы три обычных состояния (Б, МС, ПС) чередовались, сменяли друг друга, чтобы, когда израсходуются ресурсы одного режима, начали включаться ресурсы другого, задействующие другие механизмы функционирования мозга, а предыдущие бы отдыхали, восстанавливались. Не устроено так, чтобы мозг в норме работал одновременно (!) во всех трех этих режимах.</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Ясно, что и войти в такое состояние человек просто не может. Не связано ли это с какими-то специфическими особенностями людей, занимающихся этой практикой, ведь они и сами много раз подчеркивают, что далеко не все люди имеют здесь успех, только "избранные". Нет ли какой-либо специфики у всех этих людей, например, в электрофизиологических характеристиках работы их мозга, ЭЭГ?</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азывается, что есть. Электроэнцефалографические исследования экстрасенсов позволяют предполагать перенесенную ими когда-либо черепно-мозговую травму. И при опросе все они подтверждают, что травма такого рода была, как правило, за несколько лет до этого.</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тсюда вытекает, что вхождение этими людьми в подобные состояния, во-первых, крайне плохо отразится рано или поздно на самих "целителях" по чисто медицинским и физиологическим причинам. Во-вторых, исходя из того, что в гипноз, например, могут быть введены далеко не все люди, следует быть особо внимательным людям, подверженным гипнозу, поскольку у некоторых из них также могли быть в жизни черепно-мозговые травмы, а значит, и для них гипнотическое состояние небезопасно, раскачивает какие-то механизмы работы мозга, может привести когда-нибудь к сложным патологиям мозга и нарушениям психик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В одной из работ показано, что у введенных в гипноз усиливается эпилептогенез (т.е. эпилептическая активность мозга) и это гипнотическое воздействие даже рекомендовано для диагностики латерализации (т.е. обнаружения места) эпилептогенного очага (Интересно, что весьма часто дополнительным средством введения мозга в "особое состояние" (транса, медитации и т.п.) бывает использование разных трав (чаще восточных). Это существенно облегчает "вхождение" и соответственно также способствует день за днем расшатывание физиологической деятельности мозга и психики.).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 заниматься этим людям экстрасенсорикой, медитацией и другими видами оккультизма крайне опасно, т. к. это аномальное "особое состояние сознания" постепенно должно привести к полному истощению всех мозговых ресурсов, а следовательно, и психической деятельности, что приведет к тяжелейшим нарушениям психики, что вы и видели, дорогие читатели, во многих приведенных нами примерах, вплоть до самоубийства. Кстати, в секте лжехриста Виссариона, о которой мы упоминали, зарегистрировано уже несколько случаев самоубийствa.</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дчеркнем еще раз, что все эти материалы о том, в каком состоянии находится мозг экстрасенсов и медитирующих, они, что называется "сами набрали на себя", скрупулезно проведя множество тщательнейших исследований, опубликовав их во многих солидных научных журналах во всем мире и в своих особых оккультных книгах и брошюрах. Мы с сотрудником Российского Православного Университета во имя св. Иоанна Богослова академиком С. В. Крапивиным провели анализ электро-физиологических и клинических данных, собранных нами в этих журналах, книгах, брошюрах, и сопоставили их с нашими наблюдениям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скольку "особое состояние сознания" обращает на себя внимание на электроэнцефалографическом уровне своей аномальностью и нефизиологичностью, коротко перечислим и другой "компромат", который набрали на себя оккультисты во время и после пребывания своего в необычном состояни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1. Большое снижение лактата плазмы (это может плохо сказаться на состоянии организма, т. к. может привести к изменениям кислотнощелочного состояния, что чревато тяжелыми последствиям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2. Усиление кровоснабжения мозга (полезно не во всех случаях, иногда может привести к тяжелым осложнениям, вплоть до острого нарушения мозгового кровообращен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3. Падение мышечного напряжения (миорелаксация; у лиц с заболеваниями мышцмиопатии, миастения, миопатические синдромы при коллагенозах и др. заболеванияхможет привести к прогрессированию заболеван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4. Сильное повышение когерентности ЭЭГ (такое чаще всего бывает во время сильных эпилептических припадков. Кстати, приведенная выше картина ЭЭГ у оккультистов напоминает таковую при эпилепсии, только у человека в этот момент нет внешних симптомов припадка. Это, на наш взгляд, еще раз свидетельствует о том, что такое "особое состояние сознания" отрицательно для человек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5. Резкое изменение работы всего мозга, поскольку усиливается практически вся передача информации во всем мозге.</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6. Резкое усиление межполушарных различий, преобладание правого полушария над левым (Полагают, что состояние медитации благотворно сказывается на здоровье человека, поскольку при этом: снижается ритм дыхания, частота сердечных сокращений, уровень лактата плазмы крови, происходит - миорелаксация. Считается даже, что такое необычное состояние есть лучший отдых. Однако при подробном рассмотрении ЭЭГ (как было показано нами выше) ясно, что это никакой не отдых, а совсем особое и странное состояние мозга - опасная мобилизация всех мозговых ресурсов, всех физиологических сил моз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читают, что медитация "быстро освобождает от перенесенного стресса, повышает скорость реакции мозга, повышает скорость рефлекторных реакций", что после подобного состояния "усваивается лучше информация, улучшаются вербальные (словесные, речевые) операции, повышается восприятие, улучшается функционирование обоих полушарий мозга, счет, письмо, чтение, усвоение слов, происходит повышение имунных реакций" и т. п. Но все эти факты хорошо подтверждают лишь то, что это состояние - резкая встряска всего организма и мозга. Они какое-то время работают в усиленном режиме, повышенные характеристики их работы сохраняются какое-то время и после выхода из этого состояния. Нечто подобное наблюдается и после любого стресса, но через какое-то время все эти показатели будут снижаться.(Несколько повышенные показатели работы организма, конечно же, отражение перенесенного стресса. Этим можно объяснить и снижение иногда заболеваемости после практики медитации. Но ведь подобные неплохие изменения могут быть подучены путем безопасных стрессов, например, в барокамере.)</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 как отнестись к тому факту, что через несколько лет после практики медитации у людей снижается тяга к спиртным напиткам, марихуане, курению, кофе, некоторым лекарствам, обладающим свойством привыкания. Это ведь вроде бы неплохо? Эти изменения сами по себе хороши, только надо иметь в виду, что у человека развивается очень плохое духовное состояние - состояние прелести (частое и неосознаваемое общение со злыми духами) и принятие этого состояния за нечто необходимое и полезное, поскольку оно необычно и приносит человеку своеобразное удовлетворение и развивает высокое мнение о себе и чувство гордости. А это, с христианской точки зрения, тяжелее и хуже всех пристрастий, вместе взятых.</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ам остается пожалеть о том, что некоторые исследователи, проводившие обследования экстрасенсов и медитирующих лиц, столь объективно и достоверно зарегистрировавшие и опубликовавшие свои данные в самых авторитетных мировых научных журналах, прямо не указали на опасность "особых состояний сознания" и, в первую очередь, для самих оккультистов.</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так, мы установили, что у обследованных электронейрофизиологически экстрасенсов и у медитирующих лиц ЭЭГ изменяется и носит гиперсинхронный характер. Но такой же тип ЭЭГ наблюдается и при эпилептических припадках. Все это признак ненормальной работы моз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о вот еще интересный факт. Давно подмечено, что явления полтергейста совершаются чаще в присутствии посредников, причем посредниками чаще бывают мальчики-подростки или девушки. Вспомним знаменитого "барабашку". Он проявлял себя в присутствии трех девушек, живших в общежитии. Оказалось, что у полтергейстных подростков ЭЭГ носит также эпилептоидный характер.</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Теперь вспомним о случаях исцеления Иисусом Христом некоторых одержимых бесами. Из евангельских рассказов видно, что некоторые из них страдали тяжелыми эпилептическими припадками: они падали, бились головой, рычали (во время классического эпилептического припадка человек может издавать звук, напоминающий рычание). Затем, после изгнания бесов, успокаивались.</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Во время крещения, перед причастием, во время чтения Евангелия, венчания также иногда случаются аналогичные припадки. Я неоднократно видел, как во время крещения и венчания у людей происходили такие припадки. Опытный, священник успокаивает стоящих рядом близких и др. людей и говорит, что больше с ним таких припадков не будет. По-видимому, это так и есть. Мы должны прислушаться к большому духовному опыту этих пастырей.</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А не говорит ли все это о том, что такой тип ЭЭГ является биологическим, патофизиологическим, признаком одержимости бесам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Безусловно, что это требует проверки. Ясно только то, что работа души проявляется через мозг и взаимодействие души с мозгом сопровождается определенными физиологическими проявлениями- в частности появлением биотоков моз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братим особое внимание на некоторые факты, известные из жизни святых Православной Церкви, которые исцеляли людей- действительно и навсегд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1. Известно, что некоторые из них на протяжении многих лет крайне мало спали. Здесь надо понимать, с одной стороны, что их несомненно укреплял Господь Бог особыми дарами, которые даются только святым угодникам Божиим (их святость подтверждена и при жизни и, что важно, после смерт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 другой вороны, спали они мало, исцеляли и т. д. совсем не вследствие того, что у них было такое "особое состояние сознания", когда одновременно задействованы три режима работы мозга (Б, МС, ПС). Экстрасенсы весьма ненадолго и с колоссальным трудом входят в это состояние, святые же спали мало изо дня в день годами и десятилетиями (и не искали и не входили сознательно или специально ни в какие особые состояния сознания).</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2. Нельзя не отметить и известный православию факт, что, когда люди находятся под действием благодати Святаго Духа (фаворский свет, преображение, беседа преп. Серафима с Мотовиловым и т. д.), у них в этот момент открыты глаза, они нормально разговаривают или пишут (евангелисты), у них нет никаких особых впечатляющих (демонических) движений, поз или выражений лица. Нет и никаких резких изменений частоты дыхания, сердцебиения, выраженного расслабления (миорелаксаци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Многие святые Отцы Православной Церкви "(по Добротолюбию) отмечают, что у них никогда вообще нет никакой подготовки перед исцелением, чудотворением, но Господь посещает всегда внезапно, неожиданно, никогда не вследствие каких-то особых усилий самих святых. Св. Игнатий (Брянчанинов) подробно рассматривает и показывает, что все эти вещи (подготовка, ожидание, особый настрой, вхождение) очень характерны только для одного особого и плохого состояния души человека (отмечаемого многими Отцами Церкви) - прелести, заблуждения. Основа этому- запрятанная глубоко внутрь подчас неимоверная гордость человека, вера в свое "я" и свое могущество и якобы "святость" свою, непогрешимость. Святые же Отцы рекомендовали человеку искать только одно чувство - смиренное о себе сознание и плач о своей греховности (покаяние).</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тсюда вытекает, что "особое состояние сознания" самих "целителей" (помимо выраженных отрицательных физиологических изменений работы мозга) в плане состояния души есть состояние заблуждения, прелести, что также чревато для них многими плохими последствиями (самоубийства, отчаяние, душевные аномалии, расстройства и т. д.).</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В чем же сущность обольщения? В необычности своего внутреннего состояния и стремлении его повторить и в иллюзии того, что человек якобы как-то стал управлять собою и мобилизовывать свои скрытые ресурсы да и еще может помогать другому. На деле же воздействуют и на предметы и на пациентов демонические силы. И пожалуй самый нелепый и тяжелый случай, когда прельщенный человек не имеет никаких реальных знаний о том, что такое демонические силы и как им противостоять, поскольку он становится (играя согнем, про который мало что знает) беспомощной игрушкой сил зла, хотя сам этого обычно не понимает (в обольщении), поглощенный мыслями о своем превосходстве и уникальных своих "способностях"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r>
        <w:rPr>
          <w:rFonts w:cs="Arial" w:ascii="Arial" w:hAnsi="Arial"/>
          <w:color w:val="000000"/>
          <w:sz w:val="21"/>
          <w:szCs w:val="21"/>
        </w:rPr>
        <w:t>Поражает еще и очень быстрое научение технике медитации - часто за несколько часов. Это подтверждает, что от человека в данном случае нужно только одно проявить интерес и дать свое согласие попробовать (какой великий дар дан человеку от Бога - наличие свободы, свободной воли! - и разум, чтобы понимать, куда направлять эту свободу). Дальше уже бесы "помогут" (именно то самое добровольное согласие, которое требовал Мефистофель от Фауста: сначала дай - а потом "получишь"). Здесь же, в современной ситуации с экстрасенсами, медитациями, колдовством и гипнозом даже хуже, поскольку эти люди чаще всего и не знают и не понимают, что такое злые демоны, но их тянет испытать "особое" состояние или же других "исцелять" и т. п. Без нашего согласия злые силы никогда не могут ввести нас в прелесть. А согласился - почти сразу же уже что-то "можешь". Но душа при этом ослеплена состоянием прелести, теряет критический самоконтроль. Не забудем здесь, что святые угодники Божий, которые исцеляли, могли предсказывать события и т. д., проходили до этого многолетний (часто десятки лет) подвиг поста, молитвы, воздержания, а главное- укреплялись от Самого Господа Бога имеющимися в Православной Церкви особыми таинствами. И при этом все они четко указывали, что исцеляют не они, а Господь Бог наш Иисус Христос, его сил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з изложенного становится понятно, что имеются радикальные средства помощи тем людям, которые осознавали, что, занявшись оккультной практикой, они могут попасть в серьезную беду. Все эти средства уже почти два тысячелетия используются человечеством, знания о них в полноте сохранено в Православной Церкви. Это: крест, молитва, крещение в церкви (чин отречения от злых сил), миропомазание (соединено с крещением) - дает силы для борьбы со злыми силами и противостояния им, исповедь (если человек уже был крещен), другие таинства Православной Церкв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Самое, быть может, трудное - показать обольстившемуся, что он в обольщении.</w:t>
      </w:r>
    </w:p>
    <w:p>
      <w:pPr>
        <w:pStyle w:val="Normal"/>
        <w:spacing w:before="280" w:after="280"/>
        <w:jc w:val="both"/>
        <w:rPr/>
      </w:pPr>
      <w:r>
        <w:rPr>
          <w:rFonts w:cs="Arial" w:ascii="Arial" w:hAnsi="Arial"/>
          <w:color w:val="000000"/>
          <w:sz w:val="21"/>
          <w:szCs w:val="21"/>
        </w:rPr>
        <w:br/>
      </w:r>
      <w:r>
        <w:rPr>
          <w:rFonts w:cs="Arial" w:ascii="Arial" w:hAnsi="Arial"/>
          <w:b/>
          <w:bCs/>
          <w:color w:val="000000"/>
        </w:rPr>
        <w:t>11. ЗАКЛЮЧЕНИЕ</w:t>
      </w:r>
      <w:r>
        <w:rPr>
          <w:rFonts w:cs="Arial" w:ascii="Arial" w:hAnsi="Arial"/>
          <w:color w:val="000000"/>
          <w:sz w:val="21"/>
          <w:szCs w:val="21"/>
        </w:rPr>
        <w:t xml:space="preserve">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Итак, дорогие читатели, мы установили, что экстрасенсорика есть вид магии, или колдовства. Колдовство связано с темными, демоническими силами, которым человек - колдун - отдает свою душу добровольно или по незнанию (чаще добровольно) дьяволу и от него получает свои "сверхъестественные" способности. Действуя на людей дьявольской силой, колдун, маг, экстрасенс, "целитель" и производит те воздействия на человека, которые мы видим после сеансов "целительства", те отрицательные последствия у них, о которых мы подробно говорил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онечно, не всегда мы видим сразу отрицательные воздействия экстрасенсов и целителей. Не так уж редко мы видим положительные результаты "целительства" и никаких отрицательных последствий этого "целительства" не видим. Но так или иначе, рано или поздно эти отрицательные явления все-таки случаются или у тех, кто обращался за целительством, или у самих "целителей". Приведу пример.</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У одной женщины Г. в подростковом возрасте проявились самопроизвольно экстрасенсорные способности. В молодом возрасте она стала "целить". При этом отмечались поразительные результаты, и она не может сказать, чтобы у кого-то из лечившихся у нее был возврат болезни или развились психические нарушения. Но все же пострадала она сама. Ее сын в 10-летнем возрасте стал "контактировать с внеземным разумом". В возрасте 25 лет пристрастился к алкоголю, вскоре после этого стал слышать "голоса", стал очень злым, агрессивным, неуживчивым, не смог жить с женой, разошелся. Врачи установили тяжелую психическую болезнь.</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Конечно, было бы неправильно всех экстрасенсов и даже заведомых колдунов обвинять в прямом, сознательном общении с дьяволом. Чаще это происходит неосознанно, по неведению. В настоящее время экстрасенсорика и биоэнергетика активно входят под благовидными предлогами в медицину как нелекарственные методы лечения. Разрабатываются технические средства экстрасенсорного лечения, под них подводятся научные обоснования. Мало кто притом задумывается над истинным источником оккультных знаний.</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Да и знания ли это вообще, если все это связано с дьявольской силой и волей? Безусловно, знание. Мы и определили в самом начале нашей работы оккультизм как знание тайных, скрытых сил природы. Нет сомнения в том, что в оккультизме скрываются очень тонкие знания многих процессов и явлений природы, стоящих на грани духовного и тонко-материального. Да и само понятие о материальном в оккультизме, как и в официальной современной науке, расплывается и даже уничтожается. В рамках данной работы не представляется возможным это показать, да, может быть, это и не нужно. Во всяком случае, современная наука и основанные на ней технические разработки, вооружившись оккультными .знаниями, производят в последнее время новую научно-техническую революцию. Но, как каждая революция - социальная, техническая, половая - приводит, как правило, к неисчислимым бедам, так и новая научно-техническая, или точнее, по-современному сказать, информационно-энергетическая революция приведет человечество к таким бедам и трагедиям, которые в наше время - на пороге этой революции - трудно еще осознать.</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о давайте попробуем проанализировать будущие беды и трагедии этой революци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1. Подавление личности и управление сознанием людей.</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2. Превращение человека в биоробот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3. Отчуждение от Бога, грубое нарушение экологии дух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4. Нравственное разложение, ибо без Бога нравственность немыслим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5. Разрушение семьи, бездуховный образ жизни, непомерное развитие службы наслаждений, индустрии наслаждений.</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6. Отчуждение людей друг от дру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7. Жизнь на грани двух реальностей - мнимой, или ложной, и реальной.</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8. Резкое увеличение числа душевных болезней, самоубийств.</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9. Активное созидание новой религии, основанной на поклонении дьяволу, и подготовка к принятию антихриста.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10. Принятие антихриста и поклонение ему.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Нет смысла сейчас расшифровывать все эти пункты. Они следуют один из другого и из оккультной науки. Конечно, оккультизм - это наука, но на уровне греховного состояния человечества, когда, по слову апостола Иоанна, "мир во зле лежит", овладение этой наукой приносит человечеству неисчислимые беды. Знание этих наук дает возможность человеку входить в непосредственный контакт с миром злых духов.</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тсюда проистекает очень важное следствие для духовного развития человека. Христианский путь ведет к Богу и к улучшению духовной сущности человека, развивая в нем любовь, веру в Бога, вплоть до самопожертвования, стремление помочь людям, доброделанию, смирению. Оккультный путь ведет к развитию гордыни, возвышенного мнения о человеке, а гордость, наивысшим развитием которой является гордыня, как антипод христианского смирения - начало и конец всякого греха. Поэтому и неудивительно, что оккультное целительство, гадание, астрология развивают у человека страсть к деньгам и наживе. Экстрасенсорика стала служить Преступным целям, связав себя с преступными мафиозными структурами, служа им в качестве советчиков и предсказателей, естественно не бесплатно, а за большие вознаграждения. Известно, что в последние годы различные преступные группы стали для своих грязных целей нанимать экстрасенсов, ясновидцев, предсказателей, колдунов. Стал развиваться как особое направление экономический вид экстрасенсорики. Не брезгуют этим, а, наоборот, берут себе на вооружение ясновидцев и предсказателей, астрологов и политические деятели и партии.</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Таким образом, оккультизм ведет к целенаправленному развитию у человека сверхъестественных способностей без нравственного совершенствования, а часто и к преступным целям. Он основан на духовном насилии над личностью человека, приводит к попранию образа Божия в человеке и препятствует его богоуподоблению, и поэтому есть даже не духовный тупик, а прямой путь к порабощению души человека дьяволом.</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Поэтому он и ведет к тяжелым последствиям: к духовным, душевным и телесным болезням, и к логическому финалу - тяжелому духовному угнетению - депрессии (грех уныния) и самоубийству. Все! Дьявол получил то, чего добивался - нераскаянную душу человека, оторванную или уведенную им от Бог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 xml:space="preserve">Все это мы попытались представить на страницах данной работы на основании собственного врачебного и духовного опыта, опыта других священнослужителей и невольных признаний самих оккультистов. </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культный опыт, и в частности оккультные целительства, гадания, предсказания, ясновидение, чудотворение,- это непосредственный путь к сатане и его воинству. Неудивительно поэтому, что сатанинские секты берут на вооружение оккультные методы и символику. Сатанист убивал иноков и иеромонаха Василия в Оптиной пустыни кинжалом, имевшим оккультную символику - число 666. При инициации (посвящении) в сатанинские секты и в масоны используется оккультная символика.</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Гитлер в свое время мечтал об утверждении черной магии в городах и деревнях России, о разделении Православной Церкви и создании в каждой деревне своей секты или внедрение в них различных христианских конфессий ( Из телевизионной передачи 9 мая 1995 г. "За други своя", 11 час. 45 мин.).</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Различные тоталитарные секты в наше время используют оккультные методы, направленные на подавление личности человека, его свободы воли и, следовательно, образа Божия и богоуподобления (медитация, гипноз, внушение и т. п.).</w:t>
      </w:r>
    </w:p>
    <w:p>
      <w:pPr>
        <w:pStyle w:val="Normal"/>
        <w:spacing w:before="280" w:after="280"/>
        <w:jc w:val="both"/>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Оккультные целители, маги, колдуны считают, что их деятельность направлена на благие цели - исцеление больных, "снятие порчи", изменение "судьбы" человека, исправление его дурных наклонностей и т. п. На самом деле, как мы видим, они не только не помогают человеку, а вредят ему и, самое главное, увлекают душу его в лапы дьявола, удаляют ее от Бога и спасительного пути. Но ведь именно это и является основной целью дьявола и его бесовского воинства.</w:t>
      </w:r>
    </w:p>
    <w:p>
      <w:pPr>
        <w:pStyle w:val="Normal"/>
        <w:jc w:val="center"/>
        <w:rPr/>
      </w:pPr>
      <w:r>
        <w:rPr>
          <w:rFonts w:cs="Arial" w:ascii="Arial" w:hAnsi="Arial"/>
          <w:b/>
          <w:bCs/>
          <w:color w:val="000000"/>
          <w:sz w:val="21"/>
          <w:szCs w:val="21"/>
        </w:rPr>
        <w:t>КОНЕЦ</w:t>
      </w:r>
      <w:r>
        <w:rPr>
          <w:rFonts w:cs="Arial" w:ascii="Arial" w:hAnsi="Arial"/>
          <w:color w:val="000000"/>
          <w:sz w:val="21"/>
          <w:szCs w:val="21"/>
        </w:rPr>
        <w:t xml:space="preserve"> </w:t>
      </w:r>
    </w:p>
    <w:p>
      <w:pPr>
        <w:pStyle w:val="Style15"/>
        <w:rPr>
          <w:rFonts w:ascii="Arial" w:hAnsi="Arial" w:cs="Arial"/>
          <w:color w:val="000000"/>
          <w:sz w:val="21"/>
          <w:szCs w:val="21"/>
        </w:rPr>
      </w:pPr>
      <w:r>
        <w:rPr>
          <w:rFonts w:cs="Arial"/>
          <w:color w:val="000000"/>
          <w:sz w:val="21"/>
          <w:szCs w:val="21"/>
        </w:rPr>
      </w:r>
    </w:p>
    <w:p>
      <w:pPr>
        <w:pStyle w:val="Style15"/>
        <w:rPr/>
      </w:pPr>
      <w:r>
        <w:rPr/>
      </w:r>
    </w:p>
    <w:p>
      <w:pPr>
        <w:pStyle w:val="Normal"/>
        <w:spacing w:before="280" w:after="280"/>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7:37:00Z</dcterms:created>
  <dc:creator>Cool</dc:creator>
  <dc:description/>
  <cp:keywords/>
  <dc:language>en-US</dc:language>
  <cp:lastModifiedBy>Cool</cp:lastModifiedBy>
  <dcterms:modified xsi:type="dcterms:W3CDTF">2005-12-08T07:37:00Z</dcterms:modified>
  <cp:revision>2</cp:revision>
  <dc:subject/>
  <dc:title/>
</cp:coreProperties>
</file>